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Минобороны РФ от 24.09.2004 N 275, в которых приведена данная форма, введены в действие с 1 январ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(п. 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а полетов государственной авиац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аршруты: ______________  ПЛАНОВАЯ ТАБЛИЦА НА ПОЛЕТЫ  Командир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  __________________________               (воинская часть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      (воинская часть,                       организац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организация,                       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на "__" __________ 20__ г.  "__" ___________ 20_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ссвет __________ Заход солнца _________ Начало полетов 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осход солнца ____ Наступление темноты __ Конец полетов 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┬───────┬──────┬──────────┬──────────┬─────────────────┬─────────────────┬─────────────────┐   ┌─────────────────┬─────────────────┬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 │Тип│Фамилия│Позыв-│Посадочный│Когда пос-│     1 час       │      2 час      │      3 час      │   │      7 час      │      8 час      │Коли- │При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и N│ ком.  │ной   │мин. лет- │ледний раз│                 │                 │                 │   │                 │                 │чество│ч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С │экипажа│      │чика      │летал в   │                 │                 │                 │   │                 │                 │поле-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│       │      │          │</w:t>
      </w:r>
      <w:r>
        <w:rPr>
          <w:sz w:val="16"/>
          <w:szCs w:val="16"/>
        </w:rPr>
        <w:t>данных ус-│                 │                 │                 │   │                 │                 │тов и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│       │      │          │</w:t>
      </w:r>
      <w:r>
        <w:rPr>
          <w:sz w:val="16"/>
          <w:szCs w:val="16"/>
        </w:rPr>
        <w:t>ловиях    │                 │                 │                 │   │                 │                 │налет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│       │      ├────┬─────┼────┬─────┼──┬──┬──┬──┬──┬──┼──┬──┬──┬──┬──┬──┼──┬──┬──┬──┬──┬──┤   ├──┬──┬──┬──┬──┬──┼──┬──┬──┬──┬──┬──┤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│       │      │</w:t>
      </w:r>
      <w:r>
        <w:rPr>
          <w:sz w:val="16"/>
          <w:szCs w:val="16"/>
        </w:rPr>
        <w:t>день│ночь │день│ночь │10│20│30│40│50│60│10│20│30│40│50│60│10│20│30│40│50│60│...│10│20│30│40│50│60│10│20│30│40│50│60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┼───────┼──────┼────┼─────┼────┼─────┼──┼──┼──┼──┼──┼──┼──┼──┼──┼──┼──┼──┼──┼──┼──┼──┼──┼──┤   ├──┼──┼──┼──┼──┼──┼──┼──┼──┼──┼──┼──┤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│       │      │    │     │    │     │                 │                 │                 │   │                 │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│       │      │    │     │    │     │  │  │  │  │  │  │  │  │  │  │  │  │  │  │  │  │  │  │   │  │  │  │  │  │  │  │  │  │  │  │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│       │      │    │     │    │     │                 │                 │                 │   │                 │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┼───────┼──────┼────┼─────┼────┼─────┼ ─┼ ─┼ ─┼ ─┼ ─┼ ─┼─ ┼ ─┼ ─┼ ─┼ ─┼ ─┼─ ┼─ ┼─ ┼─ ┼ ─┼ ─┤   ├─ ┼─ ┼─ ┼─ ┼ ─┼ ─┼─ ┼ ─┼ ─┼ ─┼ ─┼ ─┤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│       │      │    │     │    │     │                 │                 │                 │   │                 │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│       │      │    │     │    │     │  │  │  │  │  │  │  │  │  │  │  │  │  │  │  │  │  │  │   │  │  │  │  │  │  │  │  │  │  │  │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│       │      │    │     │    │     │                 │                 │                 │   │                 │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┴───────┴──────┴────┴─────┴────┴─────┴──┴──┴──┴──┴──┴──┴──┴──┴──┴──┴──┴──┴──┴──┴──┴──┴──┴──┘   └──┴──┴──┴──┴──┴──┴──┴──┴──┴──┴──┴──┴──────┴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Группа руководства полетами               Группа обеспечения полетов                                Планировалось: полетов _________ нале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полетами _______________________ Старший инженер полетов _________________________________ Выполнено: полетов _____________ нале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мощник РП _________________________________ Дежурный синоптик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ближней зоны ___________________ Начальник НПСК __________________________________________ Правильность составления плановой таблиц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дальней зоны ___________________ Дежурный по АТО _________________________________________ проверил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зоны посадки ___________________ Ст. дежурный по связи и РТО _____________________________ Заместитель командира по л/п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полетами на полигоне ___________ Дежурный врач (фельдшер) ________________________________ Заместитель командира по ИАС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мощник РП на полигоне _____________________                                                           Старший штурман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Начальник ВОТП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Начальник связи и РТО _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Начальник штаб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</w:t>
      </w:r>
      <w:r>
        <w:rPr>
          <w:sz w:val="16"/>
          <w:szCs w:val="16"/>
        </w:rPr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имечания. 1.  Состав  экипажей указывается на  обороте  планов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таблицы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. В  графе  "Когда  последний  раз   летал  в  данных   условиях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казывается дата последнего полета на боевом самолете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 Командиры экипажей - разведчиков  погоды  заносятся  первыми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лановую таблицу, ниже остальные командиры экипажей,  доразведчик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годы, дежурные экипажи ПСС, а также номера резервных самолет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8</Words>
  <Characters>5610</Characters>
  <CharactersWithSpaces>47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1:00Z</dcterms:created>
  <dc:creator>Министерство обороны Российской Федерации</dc:creator>
  <dc:description/>
  <dc:language>en-US</dc:language>
  <cp:lastModifiedBy/>
  <dcterms:modified xsi:type="dcterms:W3CDTF">2011-10-30T11:41:00Z</dcterms:modified>
  <cp:revision>2</cp:revision>
  <dc:subject>Таблица</dc:subject>
  <dc:title>Плановая таблица на поле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