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здушному десан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ражданск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ВД ГА-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летов ______________________________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оздушной тренировки _________________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по площадке приземл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по старту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 врач (фельдшер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АНОВ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здушной тренировки личного состав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ыжки с парашютом, спуски или подъ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п и N воздушного судна ___________ КВ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ЫЕ: руководителя полетов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ыжков ______________, экипаж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76"/>
        <w:gridCol w:w="674"/>
        <w:gridCol w:w="945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0"/>
        <w:gridCol w:w="271"/>
        <w:gridCol w:w="270"/>
        <w:gridCol w:w="269"/>
        <w:gridCol w:w="270"/>
        <w:gridCol w:w="271"/>
        <w:gridCol w:w="270"/>
        <w:gridCol w:w="270"/>
        <w:gridCol w:w="269"/>
        <w:gridCol w:w="270"/>
        <w:gridCol w:w="271"/>
        <w:gridCol w:w="944"/>
        <w:gridCol w:w="945"/>
        <w:gridCol w:w="946"/>
        <w:gridCol w:w="672"/>
      </w:tblGrid>
      <w:tr>
        <w:trPr>
          <w:trHeight w:val="48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  <w:br/>
              <w:t xml:space="preserve">И.О.   </w:t>
              <w:br/>
              <w:t xml:space="preserve">выпол- </w:t>
              <w:br/>
              <w:t>няющего</w:t>
              <w:br/>
              <w:t xml:space="preserve">прыжок </w:t>
              <w:br/>
              <w:t>с пара-</w:t>
              <w:br/>
              <w:t xml:space="preserve">шютом  </w:t>
              <w:br/>
              <w:t>(спуск)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ет  </w:t>
              <w:br/>
              <w:t xml:space="preserve">прыжков </w:t>
              <w:br/>
              <w:t>(спусков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</w:t>
              <w:br/>
              <w:t xml:space="preserve">номер </w:t>
              <w:br/>
              <w:t xml:space="preserve">пара- </w:t>
              <w:br/>
              <w:t xml:space="preserve">шюта  </w:t>
              <w:br/>
              <w:t>(спус-</w:t>
              <w:br/>
              <w:t>кового</w:t>
              <w:br/>
              <w:t xml:space="preserve">устр- </w:t>
              <w:br/>
              <w:t xml:space="preserve">ва)   </w:t>
            </w:r>
          </w:p>
        </w:tc>
        <w:tc>
          <w:tcPr>
            <w:tcW w:w="5401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количество прыжков        </w:t>
              <w:br/>
              <w:t xml:space="preserve">при заданных условиях выполнения      </w:t>
              <w:br/>
              <w:t xml:space="preserve">с парашютом (спусков)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 xml:space="preserve">врача </w:t>
              <w:br/>
              <w:t xml:space="preserve">о до- </w:t>
              <w:br/>
              <w:t xml:space="preserve">пуске </w:t>
              <w:br/>
              <w:t>к воз-</w:t>
              <w:br/>
              <w:t>душной</w:t>
              <w:br/>
              <w:t>трени-</w:t>
              <w:br/>
              <w:t xml:space="preserve">ровке 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о  </w:t>
              <w:br/>
              <w:t xml:space="preserve">результатах </w:t>
              <w:br/>
              <w:t xml:space="preserve">выполнения </w:t>
              <w:br/>
              <w:t xml:space="preserve">воздушной  </w:t>
              <w:br/>
              <w:t xml:space="preserve">тренировки 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.</w:t>
              <w:br/>
              <w:t>году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0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gridSpan w:val="2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.  </w:t>
              <w:br/>
              <w:t xml:space="preserve">прыж- </w:t>
              <w:br/>
              <w:t xml:space="preserve">ков   </w:t>
              <w:br/>
              <w:t>(спус-</w:t>
              <w:br/>
              <w:t xml:space="preserve">ков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>кол-во</w:t>
              <w:br/>
              <w:t>сложн.</w:t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  <w:br/>
              <w:t>л</w:t>
              <w:br/>
              <w:t>а</w:t>
              <w:br/>
              <w:t>н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  <w:br/>
              <w:t>ы</w:t>
              <w:br/>
              <w:t>п</w:t>
              <w:br/>
              <w:t>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у к воздушной тренировке   Итоги воздушной тренир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 ____________ (___________)   1. Выполняли прыжки (спус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здоровья личного состава  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дности к воздушной тренировке  2. Выполнено прыжков (спус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ял врач _________ (________)  ______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воздушной тренировки _____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 1. В заголовках к графам 5 - 14  указывать вид пры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усков)  -  например  "на  лес",  "на  воду",  "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честве выпускающего", "ознакомительный"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ри  выполнении  нескольких  заданий в одном пры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пуске) в  графах  5 - 14   указывать  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ыжков (спусков) по основному заданию по ост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даниям проставить "к" (в комплекс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Федеральная служба воздушного транспорта России</dc:creator>
  <dc:description/>
  <dc:language>en-US</dc:language>
  <cp:lastModifiedBy/>
  <dcterms:modified xsi:type="dcterms:W3CDTF">2011-10-30T11:41:00Z</dcterms:modified>
  <cp:revision>2</cp:revision>
  <dc:subject>Таблица</dc:subject>
  <dc:title>Плановая таблица воздушной тренировки личного состава организации гражданской авиации (прыжки с парашютом, спуски или подъем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