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ФС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астотно-территориального плана РЭС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спроводного досту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079"/>
        <w:gridCol w:w="1080"/>
        <w:gridCol w:w="1215"/>
        <w:gridCol w:w="1080"/>
        <w:gridCol w:w="946"/>
        <w:gridCol w:w="809"/>
        <w:gridCol w:w="946"/>
        <w:gridCol w:w="945"/>
        <w:gridCol w:w="674"/>
        <w:gridCol w:w="946"/>
        <w:gridCol w:w="1079"/>
        <w:gridCol w:w="810"/>
        <w:gridCol w:w="811"/>
        <w:gridCol w:w="1080"/>
        <w:gridCol w:w="944"/>
        <w:gridCol w:w="1215"/>
        <w:gridCol w:w="1214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ан-</w:t>
              <w:br/>
              <w:t xml:space="preserve">ции  </w:t>
              <w:br/>
              <w:t>(обо-</w:t>
              <w:br/>
              <w:t xml:space="preserve">зна- </w:t>
              <w:br/>
              <w:t>чение</w:t>
              <w:br/>
              <w:t>в се-</w:t>
              <w:br/>
              <w:t xml:space="preserve">ти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обору- </w:t>
              <w:br/>
              <w:t>дования</w:t>
              <w:br/>
              <w:t>беспро-</w:t>
              <w:br/>
              <w:t>водного</w:t>
              <w:br/>
              <w:t>досту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зме- </w:t>
              <w:br/>
              <w:t xml:space="preserve">щения  </w:t>
              <w:br/>
              <w:t xml:space="preserve">БС 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- </w:t>
              <w:br/>
              <w:t>фические</w:t>
              <w:br/>
              <w:t xml:space="preserve">коорди- </w:t>
              <w:br/>
              <w:t xml:space="preserve">нат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БС от  </w:t>
              <w:br/>
              <w:t>поверх-</w:t>
              <w:br/>
              <w:t xml:space="preserve">ности  </w:t>
              <w:br/>
              <w:t xml:space="preserve">Земл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тор</w:t>
              <w:br/>
              <w:t>работы</w:t>
              <w:br/>
              <w:t>антен-</w:t>
              <w:br/>
              <w:t xml:space="preserve">ны Б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си- </w:t>
              <w:br/>
              <w:t>ления</w:t>
              <w:br/>
              <w:t xml:space="preserve">ан-  </w:t>
              <w:br/>
              <w:t>тенны</w:t>
              <w:br/>
              <w:t xml:space="preserve">БС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ан- </w:t>
              <w:br/>
              <w:t>тенно-</w:t>
              <w:br/>
              <w:t>фидер-</w:t>
              <w:br/>
              <w:t xml:space="preserve">ном   </w:t>
              <w:br/>
              <w:t>тракте</w:t>
              <w:br/>
              <w:t xml:space="preserve">Б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 xml:space="preserve">дат-  </w:t>
              <w:br/>
              <w:t xml:space="preserve">чика  </w:t>
              <w:br/>
              <w:t xml:space="preserve">БС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-</w:t>
              <w:br/>
              <w:t>тоты</w:t>
              <w:br/>
              <w:t xml:space="preserve">ПРД </w:t>
              <w:br/>
              <w:t xml:space="preserve">БС/ </w:t>
              <w:br/>
              <w:t xml:space="preserve">ПРМ </w:t>
              <w:br/>
              <w:t xml:space="preserve">Б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две-</w:t>
              <w:br/>
              <w:t>са ан-</w:t>
              <w:br/>
              <w:t xml:space="preserve">тенны </w:t>
              <w:br/>
              <w:t>БС над</w:t>
              <w:br/>
              <w:t xml:space="preserve">уров- </w:t>
              <w:br/>
              <w:t xml:space="preserve">нем   </w:t>
              <w:br/>
              <w:t xml:space="preserve">мор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 </w:t>
              <w:br/>
              <w:t xml:space="preserve">места  </w:t>
              <w:br/>
              <w:t>главно-</w:t>
              <w:br/>
              <w:t xml:space="preserve">го ле- </w:t>
              <w:br/>
              <w:t xml:space="preserve">пестка </w:t>
              <w:br/>
              <w:t>излуче-</w:t>
              <w:br/>
              <w:t>ния ан-</w:t>
              <w:br/>
              <w:t xml:space="preserve">тенны  </w:t>
              <w:br/>
              <w:t xml:space="preserve">Б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  <w:br/>
              <w:t>БС/А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-</w:t>
              <w:br/>
              <w:t>риза-</w:t>
              <w:br/>
              <w:t xml:space="preserve">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ус </w:t>
              <w:br/>
              <w:t xml:space="preserve">зоны   </w:t>
              <w:br/>
              <w:t xml:space="preserve">обслу- </w:t>
              <w:br/>
              <w:t>живания</w:t>
              <w:br/>
              <w:t xml:space="preserve">БС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>датчи-</w:t>
              <w:br/>
              <w:t xml:space="preserve">ка А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>усиления</w:t>
              <w:br/>
              <w:t xml:space="preserve">антенны </w:t>
              <w:br/>
              <w:t xml:space="preserve">АС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 xml:space="preserve">подвеса </w:t>
              <w:br/>
              <w:t xml:space="preserve">антенн </w:t>
              <w:br/>
              <w:t xml:space="preserve">АС над </w:t>
              <w:br/>
              <w:t xml:space="preserve">уровнем </w:t>
              <w:br/>
              <w:t xml:space="preserve">Земли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</w:t>
              <w:br/>
              <w:t xml:space="preserve">мин.,  </w:t>
              <w:br/>
              <w:t xml:space="preserve">сек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Правила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1.  &lt;*&gt;  В  разделах  "Место  размещения  БС  (адрес)"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Географические  координаты"  указывается  адрес 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зовой станции и ее географические координаты  с  то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 десятков угловых секунд с указанием используем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ординат: СК-42 или СК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2.  Информация  об  адресе  базовой  станции,  раз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посредственно  в  границах   населенного   пункта  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держ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) для города -  его  наименование,  название  улицы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а,  наименование  объекта,  при  необходимости   уточ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 размещения базовой  станции,  например:  Ленингра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л., д. 14, АТС-21, г. Прохоров или Ленинградская ул., выш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ТПЦ, г. Прох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) для сельской местности  -  наименование  района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ивному   делению   и   наименование 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,  например:  Опаринская  ул.,  д.  1,  нп   Ив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3.  В  адресе  базовой  станции,  размещаемой  вне 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  пункта,   указывается   наименование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но административному делению, наименование  ближа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 пункта  и  конкретная  точка  привязки  ба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нции  к  местности,  например:  вышка  ОАО  "МТС",  со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ликая, нп Ивановка, Славянский рн или вышка ОАО  "МТС",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м юго-восточнее нп Ивановка, 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Если заявляемая сеть беспроводного доступа  разме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территории нескольких субъектов Российской Федерации, 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олнительно указывается в адресе установки каждой  ба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нции  наименование  субъекта  Российской  Федерации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и которого устанавливается базовая стан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Заявитель представляет  проект  частотно-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на РЭС  сети  бепроводного  доступа  также  на  магн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сителе в формате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3:00Z</dcterms:modified>
  <cp:revision>2</cp:revision>
  <dc:subject>Таблица</dc:subject>
  <dc:title>Проект частотно-территориального плана РЭС сети беспроводного доступа (Таблица ФС-2) (приложение к форме N ИД-Ф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