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ФС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кт частотно-территориального плана РЭС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фирной трансляции телевизионных программ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истемы MMDS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810"/>
        <w:gridCol w:w="1215"/>
        <w:gridCol w:w="1214"/>
        <w:gridCol w:w="1350"/>
        <w:gridCol w:w="1215"/>
        <w:gridCol w:w="1486"/>
        <w:gridCol w:w="1214"/>
        <w:gridCol w:w="1215"/>
        <w:gridCol w:w="540"/>
        <w:gridCol w:w="540"/>
        <w:gridCol w:w="1080"/>
        <w:gridCol w:w="1351"/>
        <w:gridCol w:w="810"/>
        <w:gridCol w:w="540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станции</w:t>
              <w:br/>
              <w:t xml:space="preserve">(обо-  </w:t>
              <w:br/>
              <w:t xml:space="preserve">значе- </w:t>
              <w:br/>
              <w:t xml:space="preserve">ние в  </w:t>
              <w:br/>
              <w:t xml:space="preserve">сети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пере-</w:t>
              <w:br/>
              <w:t xml:space="preserve">дат- </w:t>
              <w:br/>
              <w:t xml:space="preserve">чи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азмеще-</w:t>
              <w:br/>
              <w:t>ния (ад-</w:t>
              <w:br/>
              <w:t xml:space="preserve">рес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- </w:t>
              <w:br/>
              <w:t>фические</w:t>
              <w:br/>
              <w:t xml:space="preserve">коорди- </w:t>
              <w:br/>
              <w:t xml:space="preserve">наты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</w:t>
              <w:br/>
              <w:t xml:space="preserve">подвеса  </w:t>
              <w:br/>
              <w:t xml:space="preserve">антенны  </w:t>
              <w:br/>
              <w:t xml:space="preserve">передат- </w:t>
              <w:br/>
              <w:t xml:space="preserve">чика от  </w:t>
              <w:br/>
              <w:t>поверхно-</w:t>
              <w:br/>
              <w:t>сти Земл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тор  </w:t>
              <w:br/>
              <w:t xml:space="preserve">работы  </w:t>
              <w:br/>
              <w:t xml:space="preserve">антенны </w:t>
              <w:br/>
              <w:t>передат-</w:t>
              <w:br/>
              <w:t xml:space="preserve">чик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  </w:t>
              <w:br/>
              <w:t>циент уси-</w:t>
              <w:br/>
              <w:t xml:space="preserve">ления ан- </w:t>
              <w:br/>
              <w:t xml:space="preserve">тенны пе- </w:t>
              <w:br/>
              <w:t>редатчика,</w:t>
              <w:br/>
              <w:t xml:space="preserve">дБ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в</w:t>
              <w:br/>
              <w:t>антенно-</w:t>
              <w:br/>
              <w:t>фидерном</w:t>
              <w:br/>
              <w:t xml:space="preserve">тракте  </w:t>
              <w:br/>
              <w:t>передат-</w:t>
              <w:br/>
              <w:t xml:space="preserve">чик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>на выхо-</w:t>
              <w:br/>
              <w:t>де пере-</w:t>
              <w:br/>
              <w:t xml:space="preserve">датчи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</w:t>
              <w:br/>
              <w:t>ПРД/ПР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над  </w:t>
              <w:br/>
              <w:t>уровнем</w:t>
              <w:br/>
              <w:t xml:space="preserve">мор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 мес-</w:t>
              <w:br/>
              <w:t xml:space="preserve">та глав- </w:t>
              <w:br/>
              <w:t xml:space="preserve">ного ле- </w:t>
              <w:br/>
              <w:t xml:space="preserve">пестка   </w:t>
              <w:br/>
              <w:t>излучения</w:t>
              <w:br/>
              <w:t xml:space="preserve">антенны  </w:t>
              <w:br/>
              <w:t xml:space="preserve">передат- </w:t>
              <w:br/>
              <w:t xml:space="preserve">чик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я-</w:t>
              <w:br/>
              <w:t>ри-</w:t>
              <w:br/>
              <w:t>за-</w:t>
              <w:br/>
              <w:t>ц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ус </w:t>
              <w:br/>
              <w:t xml:space="preserve">зоны   </w:t>
              <w:br/>
              <w:t xml:space="preserve">обслу- </w:t>
              <w:br/>
              <w:t>живания</w:t>
              <w:br/>
              <w:t>переда-</w:t>
              <w:br/>
              <w:t xml:space="preserve">тчика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</w:t>
              <w:br/>
              <w:t xml:space="preserve">мин.,  </w:t>
              <w:br/>
              <w:t xml:space="preserve">сек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Правила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1. &lt;*&gt; В разделах "Место размещения  передатчика  (адрес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"Географические  координаты  указывается  адрес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тчика и его географические координаты с  точностью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сятков угловых секунд  с  указанием  используем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ординат: СК-42 или СК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2.  Информация   об   адресе   передатчика,   разме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посредственно  в  границах   населенного   пункта  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держ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) для города -  его  наименование,  название  улицы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а,  наименование  объекта,  при  необходимости   уточ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 размещения передатчика, например:  Ленинградская 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. 14, АТС-21, г.  Прохоров  или  Ленинградская  ул.,  выш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ТПЦ, г. Прох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) для сельской местности  -  наименование  района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ивному   делению   и   наименование 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,  например:  Опаринская  ул.,   д. 1,  нп   Ив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3.  В  адресе   передатчика,   размещаемого   вне  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  пункта,   указывается   наименование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но административному делению, наименование  ближа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пункта и конкретная точка  привязки  переда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местности, например: вышка ОАО "МТС",  сопка  Великая,  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вановка, Славянский рн или  вышка  ОАО  "МТС",  2  км  юг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сточнее нп Ивановка, 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Заявитель представляет  проект  частотно-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на сети эфирной  трансляции  ТВ  программ  с 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ы MMDS  также  на  магнитном  носителе  в  формате  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3</Characters>
  <CharactersWithSpaces>2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3:00Z</dcterms:modified>
  <cp:revision>2</cp:revision>
  <dc:subject>Таблица</dc:subject>
  <dc:title>Проект частотно-территориального плана РЭС сети эфирной трансляции телевизионных программ с применением системы MMDS (Таблица ФС-3) (приложение к форме N ИД-Ф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