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форме N 1-ИД-РЛС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РЛС-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Проект частотно-территориального плана РЭ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радиолокационных станций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809"/>
        <w:gridCol w:w="1755"/>
        <w:gridCol w:w="1080"/>
        <w:gridCol w:w="945"/>
        <w:gridCol w:w="1350"/>
        <w:gridCol w:w="945"/>
        <w:gridCol w:w="1216"/>
        <w:gridCol w:w="1349"/>
      </w:tblGrid>
      <w:tr>
        <w:trPr>
          <w:trHeight w:val="21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 </w:t>
              <w:br/>
              <w:t xml:space="preserve">РЭС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      </w:t>
              <w:br/>
              <w:t xml:space="preserve">размещения  </w:t>
              <w:br/>
              <w:t>(адрес) РЭС,</w:t>
              <w:br/>
              <w:t>географичес-</w:t>
              <w:br/>
              <w:t xml:space="preserve">кие         </w:t>
              <w:br/>
              <w:t xml:space="preserve">координаты  </w:t>
              <w:br/>
              <w:t xml:space="preserve">&lt;*&gt; (с      </w:t>
              <w:br/>
              <w:t>точностью до</w:t>
              <w:br/>
              <w:t xml:space="preserve">десятков    </w:t>
              <w:br/>
              <w:t xml:space="preserve">угловых     </w:t>
              <w:br/>
              <w:t xml:space="preserve">секунд с    </w:t>
              <w:br/>
              <w:t xml:space="preserve">указанием   </w:t>
              <w:br/>
              <w:t>используемой</w:t>
              <w:br/>
              <w:t xml:space="preserve">системы     </w:t>
              <w:br/>
              <w:t xml:space="preserve">координат:  </w:t>
              <w:br/>
              <w:t xml:space="preserve">СК-42 или   </w:t>
              <w:br/>
              <w:t xml:space="preserve">СК-95)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астота</w:t>
              <w:br/>
              <w:t>(полоса</w:t>
              <w:br/>
              <w:t>частот)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ощ-  </w:t>
              <w:br/>
              <w:t xml:space="preserve">ность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ктор   </w:t>
              <w:br/>
              <w:t xml:space="preserve">обзора в </w:t>
              <w:br/>
              <w:t>простран-</w:t>
              <w:br/>
              <w:t xml:space="preserve">стве (по </w:t>
              <w:br/>
              <w:t xml:space="preserve">азимуту/ </w:t>
              <w:br/>
              <w:t xml:space="preserve">по углу  </w:t>
              <w:br/>
              <w:t xml:space="preserve">места)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ласс </w:t>
              <w:br/>
              <w:t xml:space="preserve">излу- </w:t>
              <w:br/>
              <w:t xml:space="preserve">чения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эффи- </w:t>
              <w:br/>
              <w:t xml:space="preserve">циент   </w:t>
              <w:br/>
              <w:t>усиления</w:t>
              <w:br/>
              <w:t xml:space="preserve">антенны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сота  </w:t>
              <w:br/>
              <w:t xml:space="preserve">подвеса </w:t>
              <w:br/>
              <w:t xml:space="preserve">антенны </w:t>
              <w:br/>
              <w:t xml:space="preserve">над   </w:t>
              <w:br/>
              <w:t xml:space="preserve">уровнем </w:t>
              <w:br/>
              <w:t xml:space="preserve">Земли/  </w:t>
              <w:br/>
              <w:t xml:space="preserve">уровнем </w:t>
              <w:br/>
              <w:t xml:space="preserve">моря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(град.,  </w:t>
              <w:br/>
              <w:t>мин., сек.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Гц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Вт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ад.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Б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                    Личная подпись                    И.О.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руководитель юридического лица или физическое лицо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: &lt;*&gt; Измерение географических координат мест установки РЭС рекомендуется проводить с привлечением организаций, имеющих лицензию на соответствующий вид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5</Words>
  <Characters>1110</Characters>
  <CharactersWithSpaces>94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53:00Z</dcterms:created>
  <dc:creator>Министерство связи и массовых коммуникаций Российской Федерации</dc:creator>
  <dc:description/>
  <dc:language>en-US</dc:language>
  <cp:lastModifiedBy/>
  <dcterms:modified xsi:type="dcterms:W3CDTF">2011-10-30T20:53:00Z</dcterms:modified>
  <cp:revision>2</cp:revision>
  <dc:subject>Таблица</dc:subject>
  <dc:title>Проект частотно-территориального плана РЭС (радиолокационных станций) (Таблица РЛС-1) (приложение к форме N 1-ИД-РЛС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