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ИД-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ФС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астотно-территориального плана РЭС радиорелейных 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етей беспроводного радиодоступа по схеме "точка-точк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540"/>
        <w:gridCol w:w="1079"/>
        <w:gridCol w:w="1485"/>
        <w:gridCol w:w="1081"/>
        <w:gridCol w:w="1080"/>
        <w:gridCol w:w="1214"/>
        <w:gridCol w:w="945"/>
        <w:gridCol w:w="945"/>
        <w:gridCol w:w="1081"/>
        <w:gridCol w:w="1080"/>
        <w:gridCol w:w="1350"/>
        <w:gridCol w:w="809"/>
        <w:gridCol w:w="1081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стан- </w:t>
              <w:br/>
              <w:t xml:space="preserve">ции   </w:t>
              <w:br/>
              <w:t xml:space="preserve">(обо- </w:t>
              <w:br/>
              <w:t>значе-</w:t>
              <w:br/>
              <w:t xml:space="preserve">ние в </w:t>
              <w:br/>
              <w:t xml:space="preserve">сети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РР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зме- </w:t>
              <w:br/>
              <w:t xml:space="preserve">щения  </w:t>
              <w:br/>
              <w:t xml:space="preserve">РРС    </w:t>
              <w:br/>
              <w:t>(адре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- </w:t>
              <w:br/>
              <w:t xml:space="preserve">ческие    </w:t>
              <w:br/>
              <w:t>координа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двеса</w:t>
              <w:br/>
              <w:t>антенны</w:t>
              <w:br/>
              <w:t xml:space="preserve">РРС от </w:t>
              <w:br/>
              <w:t>поверх-</w:t>
              <w:br/>
              <w:t xml:space="preserve">ности  </w:t>
              <w:br/>
              <w:t xml:space="preserve">Земл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 </w:t>
              <w:br/>
              <w:t>главно-</w:t>
              <w:br/>
              <w:t xml:space="preserve">го ле- </w:t>
              <w:br/>
              <w:t xml:space="preserve">пестка </w:t>
              <w:br/>
              <w:t>излуче-</w:t>
              <w:br/>
              <w:t>ния ан-</w:t>
              <w:br/>
              <w:t xml:space="preserve">тенн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- </w:t>
              <w:br/>
              <w:t xml:space="preserve">циент   </w:t>
              <w:br/>
              <w:t>усиления</w:t>
              <w:br/>
              <w:t xml:space="preserve">антенн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в ан- </w:t>
              <w:br/>
              <w:t>тенно-</w:t>
              <w:br/>
              <w:t>фидер-</w:t>
              <w:br/>
              <w:t xml:space="preserve">ном   </w:t>
              <w:br/>
              <w:t>трак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 xml:space="preserve">ность </w:t>
              <w:br/>
              <w:t>на вы-</w:t>
              <w:br/>
              <w:t xml:space="preserve">ходе  </w:t>
              <w:br/>
              <w:t xml:space="preserve">пере- </w:t>
              <w:br/>
              <w:t>датчи-</w:t>
              <w:br/>
              <w:t xml:space="preserve">к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ы</w:t>
              <w:br/>
              <w:t>ПРД/П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двеса</w:t>
              <w:br/>
              <w:t>антенны</w:t>
              <w:br/>
              <w:t>РРС над</w:t>
              <w:br/>
              <w:t>уровнем</w:t>
              <w:br/>
              <w:t xml:space="preserve">мор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 мес-</w:t>
              <w:br/>
              <w:t xml:space="preserve">та глав- </w:t>
              <w:br/>
              <w:t xml:space="preserve">ного ле- </w:t>
              <w:br/>
              <w:t xml:space="preserve">пестка   </w:t>
              <w:br/>
              <w:t>излучения</w:t>
              <w:br/>
              <w:t xml:space="preserve">антенн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излу-</w:t>
              <w:br/>
              <w:t>ч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яри-</w:t>
              <w:br/>
              <w:t xml:space="preserve">зация  </w:t>
              <w:br/>
              <w:t>ПРД/ПРМ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,  </w:t>
              <w:br/>
              <w:t>мин., сек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ководитель юридического лица или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 Правила за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1.  &lt;*&gt;  В  разделах  "Место  размещения  РРС  (адрес)"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Географические  координаты"  указывается  адрес  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релейной  станции  и  ее  географические  координаты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очностью   до   десятков   угловых   секунд 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уемой системы координат: СК-42 или СК-9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2.   Информация   об   адресе    радиорелейной    ста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мещаемой непосредственно в  границах  населенного 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а содерж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) для города -  его  наименование,  название  улицы,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ма,  наименование  объекта,  при  необходимости   уточ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о   размещения    радиорелейной    станции,   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нинградская   ул.,   д. 14,  АТС-21,   г.   Прохоров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нинградская ул., вышка РТПЦ, г. Прохо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) для сельской местности  -  наименование  района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тивному   делению   и   наименование  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нкта,  например:  Опаринская  ул.,   д. 1,  нп   Иван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авянский 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3. В адресе радиорелейной станции, размещаемой вне 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селенного   пункта,   указывается   наименование 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гласно административному делению, наименование  ближа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селенного   пункта    и    конкретная    точка    привя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релейной станции  к  местности,  например:  ОАО  "МТС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пка Великая, нп Ивановка,  Славянский  рн  или  вышка 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МТС", 2 км юго-восточнее нп Ивановка, Славянский 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4. Если  заявляемая  радиорелейная  линия  размеща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и нескольких  субъектов  Российской  Федерации, 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полнительно  указывается   в   адресе   установки  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релейной  станции  наименование  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ции,   на    территории    которого   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релейная стан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Заявитель представляет  проект  частотно-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ана РЭС радиорелейной линии также на магнитном носител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те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5</Characters>
  <CharactersWithSpaces>3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53:00Z</dcterms:modified>
  <cp:revision>2</cp:revision>
  <dc:subject>Таблица</dc:subject>
  <dc:title>Проект частотно-территориального плана РЭС радиорелейных станций и сетей беспроводного радиодоступа по схеме «точка-точка» (Таблица ФС-1) (приложение к форме N ИД-Ф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