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вод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августа 2008 г. N 1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определения значения целевого прогноз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казателя "Доля вынесенных в натуру водоох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он и прибрежных защитных полос в общей протя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становленных (нанесенных на землеустро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арты) водоохранных зон" в 2009 - 2011 го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субъекта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2835"/>
        <w:gridCol w:w="675"/>
        <w:gridCol w:w="675"/>
        <w:gridCol w:w="675"/>
        <w:gridCol w:w="674"/>
        <w:gridCol w:w="1216"/>
        <w:gridCol w:w="675"/>
        <w:gridCol w:w="1214"/>
        <w:gridCol w:w="675"/>
        <w:gridCol w:w="1216"/>
        <w:gridCol w:w="1889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мероприятий,    </w:t>
              <w:br/>
              <w:t xml:space="preserve">обеспечивающих   </w:t>
              <w:br/>
              <w:t xml:space="preserve">достижение     </w:t>
              <w:br/>
              <w:t xml:space="preserve">показателя     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це-  </w:t>
              <w:br/>
              <w:t xml:space="preserve">левого прог-  </w:t>
              <w:br/>
              <w:t xml:space="preserve">нозного пока- </w:t>
              <w:br/>
              <w:t xml:space="preserve">зателя, % &lt;*&gt; </w:t>
            </w:r>
          </w:p>
        </w:tc>
        <w:tc>
          <w:tcPr>
            <w:tcW w:w="7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е данные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женность вынесенных в натуру    </w:t>
              <w:br/>
              <w:t xml:space="preserve">водоохранных зон и прибрежных защитных  </w:t>
              <w:br/>
              <w:t xml:space="preserve">полос, км &lt;**&gt;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>протяженность</w:t>
              <w:br/>
              <w:t>установленных</w:t>
              <w:br/>
              <w:t xml:space="preserve">водоохранных </w:t>
              <w:br/>
              <w:t>зон, км &lt;***&gt;</w:t>
            </w:r>
          </w:p>
        </w:tc>
      </w:tr>
      <w:tr>
        <w:trPr>
          <w:trHeight w:val="9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</w:t>
              <w:br/>
              <w:t xml:space="preserve">год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-</w:t>
              <w:br/>
              <w:t xml:space="preserve">ющим    </w:t>
              <w:br/>
              <w:t xml:space="preserve">итогом  </w:t>
              <w:br/>
              <w:t>на конец</w:t>
              <w:br/>
              <w:t xml:space="preserve">периода </w:t>
              <w:br/>
              <w:t xml:space="preserve">2007 -  </w:t>
              <w:br/>
              <w:t xml:space="preserve">200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</w:t>
              <w:br/>
              <w:t xml:space="preserve">год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-</w:t>
              <w:br/>
              <w:t xml:space="preserve">ющим    </w:t>
              <w:br/>
              <w:t xml:space="preserve">итогом  </w:t>
              <w:br/>
              <w:t>на конец</w:t>
              <w:br/>
              <w:t xml:space="preserve">периода </w:t>
              <w:br/>
              <w:t xml:space="preserve">2007 -  </w:t>
              <w:br/>
              <w:t xml:space="preserve">201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</w:t>
              <w:br/>
              <w:t xml:space="preserve">год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-</w:t>
              <w:br/>
              <w:t xml:space="preserve">ющим    </w:t>
              <w:br/>
              <w:t xml:space="preserve">итогом  </w:t>
              <w:br/>
              <w:t>на конец</w:t>
              <w:br/>
              <w:t xml:space="preserve">периода </w:t>
              <w:br/>
              <w:t xml:space="preserve">2007 -  </w:t>
              <w:br/>
              <w:t xml:space="preserve">2011    </w:t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по субъекту РФ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роприятие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чейки, обозначенные "Х", не заполняются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&lt;*&gt; Значение показателя рассчитывается как: гр. 3 = (гр. 7 / гр. 12) х 100%; гр. 4 = (гр.</w:t>
              <w:br/>
              <w:t xml:space="preserve">9 / гр. 12) х 100%; гр. 5 = (гр. 11 / гр. 12) х 100%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6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&lt;**&gt; Указывается протяженность вынесенных в натуру водоохранных зон и прибрежных защитных</w:t>
              <w:br/>
              <w:t xml:space="preserve">полос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68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***&gt; Указывается общая протяженность установленных водоохранных зон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БВУ                   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5</Characters>
  <CharactersWithSpaces>1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6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3:46:00Z</dcterms:modified>
  <cp:revision>2</cp:revision>
  <dc:subject>Таблица</dc:subject>
  <dc:title>Расчетная таблица для определения значения целевого прогнозного показателя «Доля вынесенных в натуру водоохранных зон и прибрежных защитных полос в общей протяженности установленных (нанесенных на землеустроительные карты) водоохранных зон» в 2009–2011 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