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Управление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7 N 1023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08 N 931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10 N 735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 ДОКУМЕНТОВ УПРАВЛЕНИЕМ ПО ОБЕСПЕ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ГРАЖДАНСКОЙ ЗАЩИТЫ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996"/>
        <w:gridCol w:w="5804"/>
        <w:gridCol w:w="2430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, выдаваемых </w:t>
              <w:br/>
              <w:t xml:space="preserve">заявителю                    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, представляемых   </w:t>
              <w:br/>
              <w:t xml:space="preserve">заявителем для подготовки запрашиваемого  </w:t>
              <w:br/>
              <w:t xml:space="preserve">документа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одготовки </w:t>
              <w:br/>
              <w:t xml:space="preserve">(исполнения)     </w:t>
              <w:br/>
              <w:t xml:space="preserve">документа либо   </w:t>
              <w:br/>
              <w:t xml:space="preserve">мотивированный   </w:t>
              <w:br/>
              <w:t xml:space="preserve">отказ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задания на разработку  </w:t>
              <w:br/>
              <w:t xml:space="preserve">раздела "Инженерно-технические      </w:t>
              <w:br/>
              <w:t xml:space="preserve">мероприятия гражданской обороны.    </w:t>
              <w:br/>
              <w:t xml:space="preserve">Мероприятия по предупреждению       </w:t>
              <w:br/>
              <w:t xml:space="preserve">чрезвычайных  ситуаций" (далее -    </w:t>
              <w:br/>
              <w:t xml:space="preserve">раздел "ИТМ ГОЧС") проектов         </w:t>
              <w:br/>
              <w:t xml:space="preserve">строительства (форма 1 приложения 2 </w:t>
              <w:br/>
              <w:t xml:space="preserve">к настоящему Регламенту)     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явление (форма 7 приложения 3 к      </w:t>
              <w:br/>
              <w:t xml:space="preserve">настоящему Регламенту).                   </w:t>
              <w:br/>
              <w:t xml:space="preserve">2. Копия задания на разработку проектной  </w:t>
              <w:br/>
              <w:t xml:space="preserve">документации.                             </w:t>
              <w:br/>
              <w:t xml:space="preserve">3. Задание на разработку раздела "ИТМ     </w:t>
              <w:br/>
              <w:t xml:space="preserve">ГОЧС" проекта строительства в двух        </w:t>
              <w:br/>
              <w:t xml:space="preserve">экземплярах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более 7       </w:t>
              <w:br/>
              <w:t xml:space="preserve">рабочих дней  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задания на разработку  </w:t>
              <w:br/>
              <w:t xml:space="preserve">проекта строительства объекта       </w:t>
              <w:br/>
              <w:t xml:space="preserve">гражданской обороны (форма 2        </w:t>
              <w:br/>
              <w:t xml:space="preserve">приложения 2 к настоящему           </w:t>
              <w:br/>
              <w:t xml:space="preserve">Регламенту)                  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явление (форма 7 приложения 3 к      </w:t>
              <w:br/>
              <w:t xml:space="preserve">настоящему Регламенту).                   </w:t>
              <w:br/>
              <w:t xml:space="preserve">2. Копия задания на разработку проектной  </w:t>
              <w:br/>
              <w:t xml:space="preserve">документации.                             </w:t>
              <w:br/>
              <w:t xml:space="preserve">3. Задание на разработку проекта          </w:t>
              <w:br/>
              <w:t xml:space="preserve">строительства объекта гражданской обороны </w:t>
              <w:br/>
              <w:t xml:space="preserve">в двух экземплярах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более 7       </w:t>
              <w:br/>
              <w:t xml:space="preserve">рабочих дней 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соответствии           </w:t>
              <w:br/>
              <w:t xml:space="preserve">требованиям гражданской обороны и   </w:t>
              <w:br/>
              <w:t>предупреждении чрезвычайных ситуаций</w:t>
              <w:br/>
              <w:t xml:space="preserve">раздела "ИТМ ГОЧС" проекта          </w:t>
              <w:br/>
              <w:t xml:space="preserve">строительства (форма 3 приложения 2 </w:t>
              <w:br/>
              <w:t xml:space="preserve">к настоящему Регламенту)     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явление (форма 8 приложения 3 к      </w:t>
              <w:br/>
              <w:t xml:space="preserve">настоящему Регламенту).                   </w:t>
              <w:br/>
              <w:t>2. Раздел "ИТМ ГОЧС" проекта строитель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более 20      </w:t>
              <w:br/>
              <w:t xml:space="preserve">рабочих дней  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соответствии           </w:t>
              <w:br/>
              <w:t xml:space="preserve">требованиям инженерно-технических   </w:t>
              <w:br/>
              <w:t xml:space="preserve">мероприятий гражданской обороны     </w:t>
              <w:br/>
              <w:t xml:space="preserve">проекта строительства объекта       </w:t>
              <w:br/>
              <w:t xml:space="preserve">гражданской обороны                 </w:t>
              <w:br/>
              <w:t xml:space="preserve">(форма 3 приложения 2 к             </w:t>
              <w:br/>
              <w:t xml:space="preserve">настоящему Регламенту)       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явление (форма 8 приложения 3 к      </w:t>
              <w:br/>
              <w:t xml:space="preserve">настоящему Регламенту).                   </w:t>
              <w:br/>
              <w:t xml:space="preserve">2. Раздел "ИТМ ГОЧС" проекта              </w:t>
              <w:br/>
              <w:t xml:space="preserve">строительства.                            </w:t>
              <w:br/>
              <w:t xml:space="preserve">3. Проект строительства объекта           </w:t>
              <w:br/>
              <w:t xml:space="preserve">гражданской обороны в двух экземплярах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более 20      </w:t>
              <w:br/>
              <w:t xml:space="preserve">рабочих дней     </w:t>
            </w:r>
          </w:p>
        </w:tc>
      </w:tr>
      <w:tr>
        <w:trPr>
          <w:trHeight w:val="45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возможности выдачи     </w:t>
              <w:br/>
              <w:t>лицензии с правом разработки раздела</w:t>
              <w:br/>
              <w:t xml:space="preserve">"ИТМ ГОЧС" проектов строительства   </w:t>
              <w:br/>
              <w:t xml:space="preserve">(форма 4 приложения 2 к настоящему  </w:t>
              <w:br/>
              <w:t xml:space="preserve">Регламенту)                  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явление (форма 9 приложения 3 к      </w:t>
              <w:br/>
              <w:t xml:space="preserve">настоящему Регламенту).                   </w:t>
              <w:br/>
              <w:t xml:space="preserve">2. Копия учредительного документа и       </w:t>
              <w:br/>
              <w:t xml:space="preserve">документов о государственной регистрации  </w:t>
              <w:br/>
              <w:t xml:space="preserve">соискателя лицензии в качестве            </w:t>
              <w:br/>
              <w:t xml:space="preserve">юридического лица.                        </w:t>
              <w:br/>
              <w:t xml:space="preserve">3. Копии документов, подтверждающих       </w:t>
              <w:br/>
              <w:t xml:space="preserve">соответствующую лицензионным требованиям  </w:t>
              <w:br/>
              <w:t>квалификацию работников юридического лица.</w:t>
              <w:br/>
              <w:t xml:space="preserve">4. Копии нормативных правовых актов и     </w:t>
              <w:br/>
              <w:t xml:space="preserve">нормативно-технических документов         </w:t>
              <w:br/>
              <w:t>соискателя, регламентирующих организацию и</w:t>
              <w:br/>
              <w:t xml:space="preserve">порядок проектирования и разработки       </w:t>
              <w:br/>
              <w:t xml:space="preserve">раздела "ИТМ ГОЧС".                       </w:t>
              <w:br/>
              <w:t xml:space="preserve">5. Копии лицензий на право выполнения     </w:t>
              <w:br/>
              <w:t xml:space="preserve">работ по проектированию и разработке      </w:t>
              <w:br/>
              <w:t xml:space="preserve">раздела "ИТМ ГОЧС" (действующих и         </w:t>
              <w:br/>
              <w:t xml:space="preserve">за предыдущие годы).                      </w:t>
              <w:br/>
              <w:t xml:space="preserve">6. Копии документов на право проведения   </w:t>
              <w:br/>
              <w:t xml:space="preserve">работ со сведениями, составляющими        </w:t>
              <w:br/>
              <w:t xml:space="preserve">государственную тайну.                    </w:t>
              <w:br/>
              <w:t xml:space="preserve">7. Копия приказа о возложении на          </w:t>
              <w:br/>
              <w:t xml:space="preserve">должностных лиц и специалистов            </w:t>
              <w:br/>
              <w:t xml:space="preserve">организации-соискателя обязанностей и     </w:t>
              <w:br/>
              <w:t xml:space="preserve">ответственности за разработку раздела     </w:t>
              <w:br/>
              <w:t xml:space="preserve">"ИТМ ГОЧС".                               </w:t>
              <w:br/>
              <w:t xml:space="preserve">8. Перечень разработанных соискателем за  </w:t>
              <w:br/>
              <w:t>последние 5 лет наиболее значимых проектов</w:t>
              <w:br/>
              <w:t xml:space="preserve">строительства с разделами "ИТМ ГОЧС".     </w:t>
              <w:br/>
              <w:t xml:space="preserve">9. Копии имеющихся экспертных заключений  </w:t>
              <w:br/>
              <w:t xml:space="preserve">по ранее разработанным разделам           </w:t>
              <w:br/>
              <w:t xml:space="preserve">"ИТМ ГОЧС".                               </w:t>
              <w:br/>
              <w:t xml:space="preserve">10. Копии квалификационных сертификатов   </w:t>
              <w:br/>
              <w:t xml:space="preserve">(аттестатов, свидетельств) о повышении    </w:t>
              <w:br/>
              <w:t xml:space="preserve">квалификации специалистов в области       </w:t>
              <w:br/>
              <w:t xml:space="preserve">гражданской обороны и предупреждения      </w:t>
              <w:br/>
              <w:t xml:space="preserve">чрезвычайных ситуаций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15         </w:t>
              <w:br/>
              <w:t xml:space="preserve">рабочих дней     </w:t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разрешение              </w:t>
              <w:br/>
              <w:t xml:space="preserve">на осуществление автомобильной      </w:t>
              <w:br/>
              <w:t xml:space="preserve">перевозки опасных грузов в городе   </w:t>
              <w:br/>
              <w:t xml:space="preserve">Москве (форма 5 приложения 2 к      </w:t>
              <w:br/>
              <w:t xml:space="preserve">настоящему Регламенту)       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явление (форма 10 приложения 3       </w:t>
              <w:br/>
              <w:t xml:space="preserve">к настоящему Регламенту).                 </w:t>
              <w:br/>
              <w:t xml:space="preserve">2. Маршрут перевозки опасных грузов,      </w:t>
              <w:br/>
              <w:t xml:space="preserve">разработанный автотранспортной            </w:t>
              <w:br/>
              <w:t>организацией по установленной форме в двух</w:t>
              <w:br/>
              <w:t xml:space="preserve">экземплярах.                              </w:t>
              <w:br/>
              <w:t xml:space="preserve">3. Копия свидетельства о допуске          </w:t>
              <w:br/>
              <w:t>транспортного средства к перевозке опасных</w:t>
              <w:br/>
              <w:t xml:space="preserve">грузов                                    </w:t>
              <w:br/>
              <w:t xml:space="preserve">4. Копия документа об уплате              </w:t>
              <w:br/>
              <w:t xml:space="preserve">государственной пошлины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более 10      </w:t>
              <w:br/>
              <w:t xml:space="preserve">рабочих дней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женерно-технические мероприятия гражданской обороны и предупреждения чрезвычайных ситуаций (ИТМ ГОЧС) разрабатываются и включаются в соответствующие виды градостроительной и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объектам гражданской обороны относятся убежища и противорадиационные укрытия (далее - защитные сооружения), специализированные складские помещения для хранения имущества гражданской обороны, санитарно-обмывочные пункты, станции обеззараживания одежды и транспорта, а также иные объекты, предназначенные для обеспечения проведения мероприятий по гражданской об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новь строящиеся, реконструируемые и действующие бани, душевые предприятий, прачечные, фабрики химической чистки, прачечные самообслуживания, предприятия стирки белья и химической чистки независимо от их организационно-правовой формы, а также посты мойки и уборки подвижного состава автотранспорта (далее - объекты коммунально-бытового назначения) независимо от их ведомственной подчиненности должны приспосабливаться соответственно для санитарной обработки людей, специальной обработки одежды и подвижного состава авто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чие проекты (проекты, рабочая документация) защитных сооружений, а также проекты приспособления объектов коммунально-бытового назначения для санитарной обработки людей, специальной обработки и импрегнирования одежды и специальной обработки подвижного состава автотранспорта входят в состав рабочих проектов (проектов, рабочей документации) предприятия, здания, сооружения и оформляются в виде самостоятельных разделов (частей, томов, альбомов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1</Words>
  <Characters>6966</Characters>
  <CharactersWithSpaces>5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Правительство Москвы</dc:creator>
  <dc:description/>
  <dc:language>en-US</dc:language>
  <cp:lastModifiedBy/>
  <dcterms:modified xsi:type="dcterms:W3CDTF">2011-10-30T13:51:00Z</dcterms:modified>
  <cp:revision>2</cp:revision>
  <dc:subject>Таблица</dc:subject>
  <dc:title>Регламентная таблица подготовки документов управлением по обеспечению мероприятий гражданской защиты города Москвы в режиме «одного ок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