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пред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осударственную эколог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у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ия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ТАБЛИЦА ПРЕДОСТАВЛЕНИЯ ОБЩИХ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ЮРИДИЧЕСКОМ ЛИЦЕ, ПЛАНИРУЮЩЕМ ОСУЩЕСТВЛЯТЬ ЛИЦЕНЗИРУЕМ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В ОБЛАСТИ ИСПОЛЬЗОВАНИЯ АТОМНОЙ ЭНЕР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юридического лица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 (субъект Федерации)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государственной       </w:t>
              <w:br/>
              <w:t xml:space="preserve">регистрации с указанием органа,       </w:t>
              <w:br/>
              <w:t xml:space="preserve">выдавшего свидетельство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постановке на учет в  </w:t>
              <w:br/>
              <w:t xml:space="preserve">налоговом органе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природоохранную      </w:t>
              <w:br/>
              <w:t xml:space="preserve">деятельность (эколог)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1</Characters>
  <CharactersWithSpaces>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04:00Z</dcterms:modified>
  <cp:revision>2</cp:revision>
  <dc:subject>Таблица</dc:subject>
  <dc:title>Рекомендуемая таблица предоставления общих сведений о юридическом лице, планирующем осуществлять лицензируемый вид деятельности в области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