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эколог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у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ТАБЛИЦА ПРЕДОСТАВЛЕНИЯ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ДИОАКТИВНЫХ ОТ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079"/>
        <w:gridCol w:w="1350"/>
        <w:gridCol w:w="2970"/>
        <w:gridCol w:w="2295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диоактив-  </w:t>
              <w:br/>
              <w:t xml:space="preserve">ного         </w:t>
              <w:br/>
              <w:t xml:space="preserve">отход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-</w:t>
              <w:br/>
              <w:t xml:space="preserve">диоак- </w:t>
              <w:br/>
              <w:t>тивного</w:t>
              <w:br/>
              <w:t xml:space="preserve">отхо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 </w:t>
              <w:br/>
              <w:t xml:space="preserve">свойства </w:t>
              <w:br/>
              <w:t xml:space="preserve">отход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в рамках  </w:t>
              <w:br/>
              <w:t xml:space="preserve">лицензируемого вида  </w:t>
              <w:br/>
              <w:t>деятельности по обра-</w:t>
              <w:br/>
              <w:t>щению с радиоактивны-</w:t>
              <w:br/>
              <w:t xml:space="preserve">ми отходам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ые </w:t>
              <w:br/>
              <w:t xml:space="preserve">объемы радиоак- </w:t>
              <w:br/>
              <w:t xml:space="preserve">тивных отходов, </w:t>
              <w:br/>
              <w:t xml:space="preserve">т/го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 указываются наименования отходов, деятельность по обращению с которыми планируется осуществл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ются виды радиоактивных отходов по агрегатному со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классификация радиоактивных отходов по радионуклидному составу, величине удельной активности, физическим и химическим свойствам и способам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ются физико-химические опасные свойства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ются все виды работ, которые планируется осуществлять с радиоактивного отхода данного вида, в виде буквенных кодов (с - сбор, п - переработка, к - кондиционирование, т - транспортирование, х - хранение, з - захоронение), в том числе их сочетаний в зависимости от планируемых видов работ (например, для сбора и транспортирования - с + т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ются ориентировочные объемы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4:00Z</dcterms:modified>
  <cp:revision>2</cp:revision>
  <dc:subject>Таблица</dc:subject>
  <dc:title>Рекомендуемая таблица предоставления сведений о радиоактивных отх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