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10 N 06-02-09/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е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10 N 06-02-09/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5.2010 N 06-02-09/3-286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Справочная таблица к отчету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консолидированного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</w:t>
      </w:r>
      <w:r>
        <w:rPr>
          <w:sz w:val="16"/>
          <w:szCs w:val="16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орма по ОКУД │050338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на 1 _________ 200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ргана,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ующего исполнение бюджета _______________________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            _______________________ по ОКАТ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(с точностью до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вух десятичных знаков)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┬─────┬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именование    │Код  │     Код расхода по     │       Утверждено законом о бюджете, нормативными правовыми актами о бюджете       │                                     Исполнено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казателя     │стро-│ классификации расходов ├─────────────┬─────────────┬─────────────┬─────────────┬─────────────┬─────────────┼──────────────┬─────────────┬─────────────┬─────────────┬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</w:t>
      </w:r>
      <w:r>
        <w:rPr>
          <w:sz w:val="16"/>
          <w:szCs w:val="16"/>
        </w:rPr>
        <w:t>ки   │        бюджетов        │консолидиро- │   бюджет    │бюджеты вну- │   бюджеты   │   бюджеты   │   бюджеты   │консолидиро-  │   бюджет    │бюджеты вну- │   бюджеты   │   бюджеты   │   бюдже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</w:t>
      </w:r>
      <w:r>
        <w:rPr>
          <w:sz w:val="16"/>
          <w:szCs w:val="16"/>
        </w:rPr>
        <w:t>ванный бюджет│  субъекта   │тригородских │  городских  │муниципальных│ городских и │ванный бюджет │  субъекта   │тригородских │  городских  │муниципальных│ городских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</w:t>
      </w:r>
      <w:r>
        <w:rPr>
          <w:sz w:val="16"/>
          <w:szCs w:val="16"/>
        </w:rPr>
        <w:t>субъекта     │ Российской  │муниципальных│   округов   │   районов   │  сельских   │субъекта      │ Российской  │муниципальных│   округов   │   районов   │  сельск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</w:t>
      </w:r>
      <w:r>
        <w:rPr>
          <w:sz w:val="16"/>
          <w:szCs w:val="16"/>
        </w:rPr>
        <w:t>Российской   │  Федерации  │образований  │             │             │  поселений  │Российской    │  Федерации  │образований  │             │             │  посел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</w:t>
      </w:r>
      <w:r>
        <w:rPr>
          <w:sz w:val="16"/>
          <w:szCs w:val="16"/>
        </w:rPr>
        <w:t>Федерации    │             │городов феде-│             │             │             │Федерации     │             │городов феде-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             │             │</w:t>
      </w:r>
      <w:r>
        <w:rPr>
          <w:sz w:val="16"/>
          <w:szCs w:val="16"/>
        </w:rPr>
        <w:t>рального зна-│             │             │             │              │             │рального зна-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             │             │</w:t>
      </w:r>
      <w:r>
        <w:rPr>
          <w:sz w:val="16"/>
          <w:szCs w:val="16"/>
        </w:rPr>
        <w:t>чения Москвы │             │             │             │              │             │чения Москвы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             │             │</w:t>
      </w:r>
      <w:r>
        <w:rPr>
          <w:sz w:val="16"/>
          <w:szCs w:val="16"/>
        </w:rPr>
        <w:t>и Санкт-Пе-  │             │             │             │              │             │и Санкт-Пе-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             │             │</w:t>
      </w:r>
      <w:r>
        <w:rPr>
          <w:sz w:val="16"/>
          <w:szCs w:val="16"/>
        </w:rPr>
        <w:t>тербурга     │             │             │             │              │             │тербурга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├────┬────────┼────┬────────┼────┬────────┼────┬────────┼────┬────────┼────┬────────┼─────┬────────┼────┬────────┼────┬────────┼────┬────────┼────┬────────┼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</w:t>
      </w:r>
      <w:r>
        <w:rPr>
          <w:sz w:val="16"/>
          <w:szCs w:val="16"/>
        </w:rPr>
        <w:t>все-│в т.ч.  │все-│в т.ч.  │все-│в т.ч.  │все-│в т.ч.  │все-│в т.ч.  │все-│в т.ч.  │все- │в т.ч.  │все-│в т.ч.  │все-│в т.ч.  │все-│в т.ч.  │все-│в т.ч.  │все-│в т.ч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</w:t>
      </w:r>
      <w:r>
        <w:rPr>
          <w:sz w:val="16"/>
          <w:szCs w:val="16"/>
        </w:rPr>
        <w:t>го: │средства│го: │средства│го: │средства│го: │средства│го: │средства│го: │средства│го:  │средства│го: │средства│го: │средства│го: │средства│го: │средства│го: │сред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    │</w:t>
      </w:r>
      <w:r>
        <w:rPr>
          <w:sz w:val="16"/>
          <w:szCs w:val="16"/>
        </w:rPr>
        <w:t>феде-   │    │феде-   │    │феде-   │    │феде-   │    │феде-   │    │феде-   │     │феде-   │    │феде-   │    │феде-   │    │феде-   │    │феде-   │    │феде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    │</w:t>
      </w:r>
      <w:r>
        <w:rPr>
          <w:sz w:val="16"/>
          <w:szCs w:val="16"/>
        </w:rPr>
        <w:t>рального│    │рального│    │рального│    │рального│    │рального│    │рального│     │рального│    │рального│    │рального│    │рального│    │рального│    │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    │</w:t>
      </w:r>
      <w:r>
        <w:rPr>
          <w:sz w:val="16"/>
          <w:szCs w:val="16"/>
        </w:rPr>
        <w:t>бюджета │    │бюджета │    │бюджета │    │бюджета │    │бюджета │    │бюджета │     │бюджета │    │бюджета │    │бюджета │    │бюджета │    │бюджета │    │бюдж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1          │  2  │           3            │ 4  │   5    │ 6  │   7    │ 8  │   9    │ 10 │   11   │ 12 │   13   │ 14 │   15   │ 16  │   17   │ 18 │   19   │ 20 │   21   │ 22 │   23   │ 24 │   25   │ 26 │   2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 по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держанию органо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о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ласти субъект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, всего    │00100│000 0000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 них: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заработную плату │00101│000 0000 0000000 000 211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начисления на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латы по оплат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уда               │00102│000 0000 0000000 000 213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: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 по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держанию органо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о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ласти субъект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,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правленные н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олнение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номочи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00110│000 0000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 них: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заработную плату │00111│000 0000 0000000 000 211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начисления на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латы по оплат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уда               │00112│000 0000 0000000 000 213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 по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держанию органо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ного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амоуправления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              │00200│000 0000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 них: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заработную плату │00201│000 0000 0000000 000 211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начисления на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латы по оплат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уда               │00202│000 0000 0000000 000 213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: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 по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держанию органо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ного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амоуправления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правленные н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олнение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номочи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00210│000 0000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 них: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заработную плату │00211│000 0000 0000000 000 211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начисления на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латы по оплат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уда               │00212│000 0000 0000000 000 213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 по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держанию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ых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ов субъекта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, н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носящихся к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ам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о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ласти субъект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, всего    │00300│000 0000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 них: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заработную плату │00301│000 0000 0000000 000 211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начисления на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латы по оплат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уда               │00302│000 0000 0000000 000 213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авлени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зменение и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полнение) списков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ндидатов в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сяжные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седатели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льных судов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ей юрисдикции 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00400│000 0105 0014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путаты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о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умы и их помощники │00500│000 0114 0011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лены Совета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 и их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мощники           │00600│000 0114 00112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ая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гистрация актов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ражданского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ояния           │00700│000 0114 00138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е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вичного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инского учета на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рриториях, где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сутствуют военны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иссариаты        │00800│000 0203 00136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равного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 Министерством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нутренних дел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вышения денежного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вольствия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трудникам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азделений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илиции общественной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езопасности и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циальных выплат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оенный персонал),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              │00900│000 0302 2020100 014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вышени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ежного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вольствия       │00901│000 0302 2020100 014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вышение выплат,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висящих от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ежного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вольствия       │00902│000 0302 2020100 014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величен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ежного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вольствия на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ходы, связанные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 включением в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пециальное звание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нежно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довольственной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мпенсации       │00903│000 0302 2020100 014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величен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ходов н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еспече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циальных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арантий          │00904│000 0302 2020100 014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равного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 Министерством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нутренних дел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 повышения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работной платы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ботникам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азделений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илиции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ественн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езопасности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граждански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сонал), всего    │01000│000 0302 2020100 014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вышени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работной платы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с начислениями на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латы по оплат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руда)            │01001│000 0302 2020100 014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вышение выплат,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висящих от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работной платы  │01002│000 0302 2020100 014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 на выплату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нежного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вольствия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трудникам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азделений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илиции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ественн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езопасности,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я стажеров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оенный персонал),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              │01100│000 0302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ходы на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латы, зависящие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денежного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вольствия       │01101│000 0302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 на выплату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работной платы и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числений н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латы по оплат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уда работникам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азделений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илиции общественной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езопасности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граждански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сонал), всего    │01200│000 0302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ходы на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латы, зависящие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заработно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латы             │01201│000 0302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ализация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роприятий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усмотренных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гиональн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граммо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селения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енной в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ую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грамму по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казанию содействия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бровольному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селению в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ую Федерацию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отечественников,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живающих за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убежом             │01300│000 0311 515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е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номочи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области содействия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нятости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селения, включая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 по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ению этих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номочий, всего   │01400│000 0000 51002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циальные выплаты│01401│000 1003 5100200 005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ализация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полнительных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роприятий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правленных н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нижение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пряженности на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нке труд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ъектов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01500│000 0000 51003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 на закупку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втотранспортных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едств и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мунальной техники│01600│000 0000 3400702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иквидация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жтерриториального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крестн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сидирования в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лектроэнергетике   │01700│000 0402 3400600 006 24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ализация программ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ного развития и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нятости для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шахтерских городо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поселков          │01800│000 0402 52001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е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номочи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 по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ю, надзору,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даче лицензий и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решений в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ласти охраны 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пользования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ъектов животного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ира и среды их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итания            │01900│000 0405 00151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ая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а сельского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хозяйства           │02000│000 0405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сидии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у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вцеводства         │02001│000 0405 26006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сидии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у завоза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емян для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ращивания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рмовых культур 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йонах Крайне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евера и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равненных к ним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ностях, включая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изводство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дукции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тениеводства на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изкопродуктивных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ашнях              │02002│000 0405 26008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сидии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у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изводства льна и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опли             │02003│000 0405 26009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сидии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кладку и уход за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ноголетними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саждениями        │02004│000 0405 2601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сидии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змещение част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трат на уплату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центов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ям,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яющим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мышленно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оводство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зависимо от их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онно-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авовых форм п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вестиционным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едитам, полученным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российских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едитных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ях в 2007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2010 годах н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обретен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еменного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териала рыб,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хники и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рудования для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мышленн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оводства на срок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 пяти лет, н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ительство,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конструкцию и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дернизацию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плексов (ферм)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осуществлению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мышленн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ыбоводства на срок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 восьми лет       │02005│000 0405 2601500 006 24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сидии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пенсацию части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трат на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обретен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едств химической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щиты растений     │02006│000 0405 2601600 006 24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сидии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витие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сультационной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мощи              │02007│000 0405 26017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сидии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у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кономически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начимых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гиональных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грамм            │02008│000 0405 26019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храна и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пользова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ъектов животного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ира                │02100│000 0000 264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храна и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пользова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ъектов животного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ира, отнесенных к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ъектам охоты      │02101│000 0000 26401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храна и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пользова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ъектов животного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ира (за исключением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несенных к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ъектам охоты, а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кже водных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иологических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сурсов)           │02102│000 0000 26402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я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гулирование и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храна водных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иологических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сурсов            │02200│000 0000 27004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дохозяйственны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роприятия         │02300│000 0406 28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е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питального ремонта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идротехнических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оружений,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ходящихся в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бственности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ъектов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,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ой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бственности, 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есхозяйных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идротехнических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оружений          │02301│000 0406 28003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е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дельных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номочий в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ласти водных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ношений           │02302│000 0406 28004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е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дельных полномочий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области лесных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ношений           │02400│000 0407 29201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а дорожного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хозяйства           │02500│000 0000 31502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ительство и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дернизаци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втомобильных дорог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его пользования,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дорог в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елениях (за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ением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втомобильных дорог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льного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начения)           │02510│000 0409 3150201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ительство       │02511│000 0409 3150201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конструкция       │02512│000 0409 3150201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питальный ремонт  │02513│000 0409 3150201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втомобильными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рогами новых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икрорайонов        │02520│000 0503 3150202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здание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хнопарков         │02600│000 0410 3300301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сидии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ую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у малого и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еднего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принимательства,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я крестьянские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ермерские)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хозяйства           │02700│000 0412 34501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а жилищного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хозяйства, всего    │02800│000 0501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мпенсация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адающих доходов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изациям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яющим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селению жилищные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слуги по тарифам,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 обеспечивающим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змещен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держек          │02801│000 0501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роприятий по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питальному ремонту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ногоквартирных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мов и переселению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раждан из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варийного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жилищного фонда     │02900│000 0000 098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еспече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роприятий п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питальному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монту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ногоквартирных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мов и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селению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раждан из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варийного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илищного фонда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 счет средств,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тупивших от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сударственной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рпорации Фонд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действи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формированию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илищно-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ммунального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хозяйства         │02910│000 0000 09801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том числе: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еспечени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роприятий по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апитальному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емонту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ногоквартирных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мов            │02911│000 0501 0980101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еспечени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роприятий по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ереселению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 из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аварийн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жилищного фонда  │02912│000 0000 0980102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еспечени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роприятий по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ереселению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 из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аварийн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жилищного фонда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 учетом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обходимост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имулирования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ынка жилья      │02913│000 0000 0980103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еспече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роприятий п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питальному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монту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ногоквартирных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мов и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селению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раждан из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варийного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илищного фонда за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чет средств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ов          │02920│000 0000 09802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том числе: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еспечени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роприятий по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апитальному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емонту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ногоквартирных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мов            │02921│000 0501 0980201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еспечени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роприятий по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ереселению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 из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аварийн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жилищного фонда  │02922│000 0000 0980202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еспечени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ероприятий по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ереселению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раждан из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аварийн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жилищного фонда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 учетом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еобходимост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имулирования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ынка жилья      │02923│000 0000 0980203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а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мунальн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хозяйства, всего    │03000│000 0502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мпенсация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адающих доходов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изациям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яющим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селению услуги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лектроснабжения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тарифам, не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еспечивающим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змещен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держек          │03001│000 0502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мпенсация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адающих доходов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изациям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яющим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селению услуги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плоснабжения по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арифам, н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еспечивающим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змещен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держек          │03002│000 0502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мпенсация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адающих доходов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изациям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яющим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селению услуги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доснабжения и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доотведения по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арифам, н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еспечивающим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змещен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держек          │03003│000 0502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омпенсация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адающих доходов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изациям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яющим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селению услуги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азоснабжения по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арифам, н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еспечивающим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змещен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держек          │03004│000 0502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лагоустройство,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              │03100│000 0503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роительство и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держан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втомобильных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рог и инженерных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оружений на них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границах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родских округов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поселений в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мках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лагоустройства   │03101│000 0503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селение граждан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 закрытых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министративно-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рриториальных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разований         │03200│000 0000 52006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 н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держание детских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мов, всего        │03300│000 0702 424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тские дома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емейного типа    │03301│000 0702 424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роприятия в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ласти образования │03400│000 0700 436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готовка рабочих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дров и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пециалистов для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сокотехнологичных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изводств, включая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обретен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временного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ебно-лабораторного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учебно-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изводственного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рудования        │03401│000 0000 43608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вершенствовани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и питания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ащихся в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еобразовательных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реждениях         │03402│000 0702 43612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жемесячное денежное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знаграждение за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лассное руководство│03500│000 0702 5200900 000 21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ощрение лучших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ителей            │03600│000 0702 5201100 000 29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ая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а внедрения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плексных мер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дернизации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разования         │03700│000 0702 52012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е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номочий п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готовке и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ведению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атистических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писей           │03800│000 000 0014300 000 000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доровление детей  │03900│000 0000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 них: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роприятия по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ведению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доровительно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мпании детей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ходящихся в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удной жизненной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итуации            │03901│000 0707 43202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е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номочи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контролю качества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разования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ицензированию 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о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ккредитации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разовательных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реждений, надзору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контролю з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блюдением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конодательства 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ласти образования │04000│000 0709 00152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роприятия в сфер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ультуры,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инематографии 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едств массовой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формации          │04100│000 0800 45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плектовани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нижных фондов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иблиотек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ых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разований         │04101│000 0801 45006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ранты в област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уки, культуры,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усства и средств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ссовой информации │04102│000 0800 4509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е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номочи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государственной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хране объектов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ультурного наследия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льного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начения            │04200│000 000 0015300 000 000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сокотехнологичны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иды медицинской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мощи              │04300│000 0901 47002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нежные выплаты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дицинскому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соналу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льдшерско-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кушерских пунктов,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рачам, фельдшерам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медицинским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естрам скорой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дицинской помощи  │04400│000 0900 5201800 000 21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ое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оказания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полнительной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дицинской помощи,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казываемой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рачами-терапевтами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астковыми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рачами-педиатрами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астковыми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рачами общей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актики (семейными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рачами),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дицинскими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естрами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астковыми врачей-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рапевтов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астковых, врачей-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диатров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астковых,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дицинскими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естрами враче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ей практики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емейных врачей)   │04500│000 1105 52021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е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данных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номочи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области охраны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доровья граждан    │04600│000 0910 00149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вершенствовани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и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дицинской помощи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традавшим пр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рожно-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анспортных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исшествиях       │04700│000 0910 48508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вершенствовани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дицинской помощи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ольным с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удистыми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болеваниями       │04800│000 0910 48509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е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онных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роприятий по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ю граждан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екарственными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едствами,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назначенным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лечения больных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локачественным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вообразованиями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имфоидной,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оветворной и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дственной им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каней, гемофилией,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ковисцидозом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ипофизарным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низмом, болезнью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ше, рассеянным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клерозом, а также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ле трансплантации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ов и (или)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каней              │04900│000 0000 48514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лата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гиональн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платы к пенсии    │05000│000 1003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валидов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хническими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едствами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абилитации,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я изготовление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ремонт протезно-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топедических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делий             │05100│000 1003 5050201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дельные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номочия в области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екарственного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я         │05200│000 0000 5202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диновременно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обие беременной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жене   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еннослужащего,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ходящего военную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лужбу по призыву,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 также ежемесячно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обие на ребенка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еннослужащего,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ходящего военную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лужбу по призыву   │05300│000 1003 50519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мер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циально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и для лиц,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гражденных знаком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"Почетный донор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ССР", "Почетный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нор России"       │05400│000 1003 5052901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жильем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валидов войны и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астников боевых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йствий,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астников Великой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ечественной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йны, ветеранов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оевых действий,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еннослужащих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ходивших военную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лужбу в период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еликой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ечественной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йны, граждан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гражденных знаком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"Жителю блокадного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енинграда", лиц,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ботавших н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енных объектах 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иод Великой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ечественной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йны, семе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гибших (умерших)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валидов войны -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астников Великой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ечественной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йны, инвалидов и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емей, имеющих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тей-инвалидов     │05500│000 1003 50534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жилыми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мещениями детей-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ирот, детей,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вшихся без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печения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дителей, а также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тей, находящихся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 опеко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печительством),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 имеющих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крепленн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жилого помещения    │05600│000 1003 5053600 005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равной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ступности услуг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ественн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анспорта н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рритории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ответствующе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ъекта Российской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 для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дельных категорий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раждан, оказани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р социальной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и которым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носится к ведению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субъектов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05700│000 1003 5053700 005 000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ые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диновременны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обия и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жемесячные денежные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пенсации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ражданам при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зникновении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твакцинальных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ложнений          │05800│000 1003 5054401 005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латы инвалидам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пенсаций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аховых премий по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говорам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язательн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ахования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ражданской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ветственности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ладельцев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анспортных средств│05900│000 1003 5054500 005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казание отдельным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тегориям граждан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о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циальной помощи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обеспечению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екарственными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едствами,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делиями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дицинского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значения, 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кже специализи-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ванными продуктами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ечебного питания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детей-инвалидов │06000│000 1003 5050302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ализация мер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циально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и отдельных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тегорий граждан   │06100│000 1003 50555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├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жемесячно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обие на ребенка│06200│000 1003 5055510 005 000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еспечение мер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циальн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держки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етеранов труда,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его             │06300│000 1003 5055521 005 000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├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видам льгот 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туральной форме │06310│000 1003 5055521 005 262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│     │                        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├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ходы н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лату ЖКУ     │06311│000 1003 5055521 005 262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езд на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ородском 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городном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анспорте     │06312│000 1003 5055521 005 262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слуги связи   │06313│000 1003 5055521 005 262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убопротезиро-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ание          │06314│000 1003 5055521 005 262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чие         │06315│000 1003 5055521 005 262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денежным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латам          │06320│000 1003 5055521 005 000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еспечение мер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циальн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держки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ружеников тыла,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его             │06400│000 1003 5055522 005 000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├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видам льгот 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туральном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ражении         │06410│000 1003 5055522 005 262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│     │                        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├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лата лекарств│06411│000 1003 5055522 005 262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езд на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ородском 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городном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анспорте     │06412│000 1003 5055522 005 262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убопротезиро-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ание          │06413│000 1003 5055522 005 262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чие         │06414│000 1003 5055522 005 262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денежным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латам          │06420│000 1003 5055522 005 000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еспечение мер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циальн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держки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абилитированных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лиц и лиц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знанных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традавшими от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итических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прессий, всего  │06500│000 1003 5055530 005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видам льгот 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туральной форме │06510│000 1003 5055530 005 262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ходы н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лату ЖКУ     │06511│000 1003 5055530 005 262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езд на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ородском 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городном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анспорте     │06512│000 1003 5055530 005 262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убопротезиро-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ание          │06513│000 1003 5055530 005 262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лата лекарств│06514│000 1003 5055530 005 262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лат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становки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елефона       │06515│000 1003 5055530 005 262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чие         │06516│000 1003 5055530 005 262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денежным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латам          │06520│000 1003 5055530 005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лата жилищно-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мунальных услуг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дельным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тегориям граждан,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              │06600│000 1003 50546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реализации ФЗ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 ветеранах"     │06601│000 1003 50546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реализации ФЗ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 социально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щите инвалидов в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"        │06602│000 1003 50546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реализации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конов о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циальной защит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гарантиях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ражданам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вергшимся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диационному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здействию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ледств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тастрофы н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рнобыльской АЭС,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варии на ПО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аяк" и сбросо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диоактивных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ходов в реку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еча", и ядерных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спытаний на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емипалатинском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игоне          │06603│000 1003 50546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оставлени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ражданам субсидий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оплату жило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мещения и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мунальных услуг  │06700│000 1003 5054800 005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диновременно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нежное поощрение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награждении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деном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"Родительская слава"│06800│000 1003 50701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лата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диновременного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обия при всех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рмах устройства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тей, лишенных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дительск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печения, в семью  │06900│000 1004 5050502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возка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совершеннолетних,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амовольно ушедших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 семей, детских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мов, школ-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тернатов,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пециальных учебно-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спитательных 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ых детских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реждений          │07000│000 1004 51102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пенсация части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дительской платы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содержа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бенка в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ых и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ых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разовательных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реждениях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ализующих основную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еобразовательную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грамму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школьного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разования         │07100│000 1004 5201000 005 000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держание ребенка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емье опекуна и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емной семье, а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кже вознаграждение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емного родителя  │07200│000 1004 52013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латы приемной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емье н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держан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опечных детей  │07201│000 1004 5201311 005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знаграждение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емного родителя│07202│000 1004 5201312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латы семьям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пекунов н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держан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опечных детей  │07203│000 1004 5201320 005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териально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атронатной семьи   │07300│000 1004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латы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атронатной семь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содержание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опечных детей  │07301│000 1004 0000000 005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знаграждение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атронатного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дителя          │07302│000 1004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язательно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дицинско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аховани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работающе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селения (детей)   │07400│000 1105 5051701 795 251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рограмма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"Автомобильны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роги"             │07500│000 0000 1000102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роительство     │07501│000 0000 1000102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конструкция     │07502│000 0000 1000102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питальный ремонт│07503│000 0000 1000102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льная целевая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грамма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"Социально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витие села д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12 года"          │07600│000 0000 10011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сидии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ен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роприятий по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ю жильем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раждан Российской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,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живающих в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ельской местности  │07601│000 0000 1001100 099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витие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фраструктуры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рода Мирного      │07700│000 0000 1005700 098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льная целевая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грамма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"Сохранение и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сстановлени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одородия почв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емель 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ельскохозяйственно-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 назначения и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гроландшафтов как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циональн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стояния России на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06 - 2010 годы"   │07800│000 0405 1006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пенсация части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трат на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обретен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едств химизации   │07801│000 0405 1006000 000 24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рограмма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"Обеспечение жильем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лодых семей"      │07900│000 1003 10402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рограмма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"Модернизация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ъектов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мунальн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фраструктуры"     │08000│000 0502 10403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селение граждан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 жилищного фонда,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знанного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пригодным для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живания, и (или)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жилищного фонда с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соким уровнем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зноса (более 70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центов)          │08100│000 0000 10404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ные инвестиции│08101│000 0501 1040400 000 31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сидии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жильем  │08102│000 1003 1040400 000 262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рограмма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"Обеспечен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емельных участко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мунальн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фраструктурой в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целях жилищного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ительства"      │08200│000 0000 10405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роприятия по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ю жильем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ых категорий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раждан н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новании решений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авительств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08300│000 0000 1040804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ные инвестиции│08301│000 0501 1040804 000 31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сидии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жильем  │08302│000 1003 1040804 000 262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формировани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гиональных и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ых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            │08400│000 0000 518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формировани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гиональных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            │08401│000 0000 51801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формировани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ых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            │08402│000 0000 51802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витие социальной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инженерн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фраструктуры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крытых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министративно-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рриториальных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разований         │08500│000 0000 5200302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витие и поддержка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циальной,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женерной и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новационной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фраструктуры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укоградов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08600│000 0000 5200402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зервный фонд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ъекта Российской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           │08700│000 0000 0000000 000 000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ные средства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ъектов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,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мещенные на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нковских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позитах           │08800│000 0000 0000000 000 000│    │   x    │    │   x    │    │   x    │    │   x    │    │   x    │  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ая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а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вестиционных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ектов за счет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едств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вестиционного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нда Российской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 на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новании решений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авительств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08900│000 0000 11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льная адресная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вестиционная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грамма (ФАИП)    │09000│000 0000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: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граммная часть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федеральны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левые программы)│09001│000 0000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программная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асть             │09002│000 0000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льные целевы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граммы (без ФАИП)│09100│000 0000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гиональные и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ы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граммы (без ФАИП)│09200│000 0000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з них: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ны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нвестиции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без ФАИП)     │09201│000 0000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ъем  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завершенного в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тановленные сроки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ительства,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яемого за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чет бюджетных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редств             │09300│000 0000 0000000 000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ъем услуг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циальной сферы,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казываемых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втономными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реждениями з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чет средств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а субъекта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бюджетов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ых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разований         │09400│000 0000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ъем услуг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циальной сферы,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казываемых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государственными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емуниципальными)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ями за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чет средств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а субъекта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бюджетов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ых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разований         │09500│000 0000 0000000 000 000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Ы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НУТРЕННИЙ ДОЛГ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ЪЕКТА РОССИЙСКОЙ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, всего    │09600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эмиссионные ценные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умаги, указанны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валюте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        │09610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ные кредиты,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ученные от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ругих бюджетов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ной системы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, всего  │09620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з них: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ны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редиты,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лученные из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едерального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а        │09621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ны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редиты,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лученные из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а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убъект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оссийско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едерации      │09622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ны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редиты,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лученные из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естн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а        │09623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ные ссуды,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ученные от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ругих бюджетов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ной системы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, всего  │09630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з них: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ны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суды,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лученные из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едерального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а        │09631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едиты,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ученные в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алюте Российской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от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едитных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изаций       │09640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ые долговые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язательства в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алюте Российской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        │09650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з них: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нее выданны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ручительства │09651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нее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формленные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екселя        │09652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сударственны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арантии субъекта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        │09660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.ч. без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ав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егрессно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ебования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аранта к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нципалу     │09661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енны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сударственны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арантии субъекта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Федера-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ии в текущем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инансовом году   │09662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.ч. без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ав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егрессно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ебования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аранта к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нципалу     │09663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сполненны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сударственны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арантии субъекта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Федера-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ии в текущем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инансовом году   │09664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.ч. без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ав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егрессно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ебования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аранта к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нципалу     │09665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ъем просроченной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долженности по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лговым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язательствам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убъект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ставляющим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утренний долг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убъект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        │09670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Ы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НЕШНИЙ ДОЛГ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ЪЕКТА РОССИЙСКОЙ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, всего    │09700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едитны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глашения и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говоры,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казанные в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остранной валюте│09710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ые долговые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язательств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убъект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в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остранной валюте│09720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з них: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нее выданны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ручительства │09721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сударственны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арантии субъекта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в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остранной валюте│09730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.ч. без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ав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егрессно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ебования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аранта к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нципалу     │09731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енны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сударственны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арантии субъекта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в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остранной валюте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екущем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инансовом году   │09732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.ч. без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ав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егрессно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ебования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аранта к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нципалу     │09733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сполненны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сударственны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арантии субъекта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в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ностранной валюте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екущем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инансовом году   │09734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.ч. без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ав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егрессно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ебования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аранта к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нципалу     │09735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ъем просроченной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долженности по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лговым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язательствам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убъект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ставляющим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нешний долг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убъект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        │09740│000 0000 0000000 000 000│    │   x    │    │   x    │ x  │   x    │ x  │   x    │ x  │   x    │ x  │   x    │     │   x    │    │   x    │ x  │   x    │ x  │   x    │ x  │   x    │ x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ЫЙ ДОЛГ,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              │09800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оминальная сумма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лга по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униципальным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ным бумагам    │09810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ъем основного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лга по бюджетным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едитам,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влеченным в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стный бюджет,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его             │09820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ны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редиты,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лученные из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едерального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а        │09821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ны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редиты,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лученные из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а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убъект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оссийско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едерации      │09822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ны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редиты,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лученные из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естн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а        │09823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ные ссуды,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ученные от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ругих бюджетов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бюджетной системы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, всего  │09830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з них: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ны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суды,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лученные из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едерального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юджета        │09831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ъем основного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лга по кредитам,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ученным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униципальным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разованием от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едитных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изаций       │09840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ъем иных (за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сключением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казанных)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погашенных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лговых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язательств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униципально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разования       │09850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з них: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нее выданны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ручительства │09851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нее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формленные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екселя        │09852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униципальные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арантии в валют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        │09860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.ч. без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ав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егрессно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ебования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аранта к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нципалу     │09861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енны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униципальные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арантии в валют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в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кущем финансовом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ду              │09862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.ч. без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ав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егрессно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ебования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аранта к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нципалу     │09863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сполненны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униципальные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арантии в валют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 в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кущем финансовом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ду              │09864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.ч. без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ав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егрессно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ебования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аранта к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нципалу     │09865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ъем просроченной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долженности по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униципальным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лговым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язательствам    │09870│000 0000 0000000 000 000│    │   x    │ x  │   x    │    │   x    │    │   x    │    │   x    │    │   x    │     │   x    │ x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ТКИ СРЕДСТВ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ЖЕТОВ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ЧЕТНУЮ ДАТУ:      │09900│000 0000 0000000 000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татки целевых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едств бюджетов  │09901│000 0000 0000000 000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СРОЧЕНН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ЕДИТОРСК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ДОЛЖЕННОСТЬ,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              │10000│000 0000 0000000 000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заработно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лате             │10001│000 0000 0000000 000 211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начислениям на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латы по оплат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руда             │10002│000 0000 0000000 000 213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услугам связи  │10003│000 0000 0000000 000 221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транспортным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слугам           │10004│000 0000 0000000 000 22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коммунальным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слугам           │10005│000 0000 0000000 000 223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работам,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слугам по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держанию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мущества         │10006│000 0000 0000000 000 225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прочим работам,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слугам           │10007│000 0000 0000000 000 226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безвозмездным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числениям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сударственным и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униципальным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изациям      │10008│000 0000 0000000 000 241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безвозмездным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числениям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изациям, за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сключением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сударственных и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униципальных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рганизаций       │10009│000 0000 0000000 000 24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пособиям п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циальной помощи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селению         │10010│000 0000 0000000 000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прочим расходам│10011│000 0000 0000000 000 29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оплат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говоров на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обретение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роительство,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конструкцию,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ехническо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еревооружение,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ширение и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одернизацию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ъектов,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носящихся к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сновным средствам│10012│000 0000 0000000 000 31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оплат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оговоров на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обретение сырья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материалов в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лях оказания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осударственных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муниципальных)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слуг             │10013│000 0000 0000000 000 34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сроченн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едиторск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долженность п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ам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мер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циально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и для лиц,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гражденных знаком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"Почетный донор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ССР", "Почетный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нор России"       │10100│000 1003 5052901 000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сроченн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едиторск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долженность п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ам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ализацию мер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циальной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и отдельных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тегорий граждан   │10200│000 1003 5055500 000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: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сроченная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едиторская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долженность по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ходам н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лату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ежемесячного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обия на ребенка│10300│000 1003 5055510 005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сроченная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едиторская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долженность по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ходам н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еспечение мер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циальн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держки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етеранов труда,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его             │10400│000 1003 5055521 005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видам льгот 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туральной форме │10410│000 1003 5055521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ходы н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лату ЖКУ     │10411│000 1003 5055521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езд на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ородском 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городном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анспорте     │10412│000 1003 5055521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слуги связи   │10413│000 1003 5055521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убопротезиро-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ание          │10414│000 1003 5055521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чие         │10415│000 1003 5055521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денежным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латам          │10420│000 1003 5055521 005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сроченная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едиторская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долженность по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ходам н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еспечение мер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циальн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держки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ружеников тыла,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его             │10500│000 1003 5055522 005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видам льгот 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туральном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ражении         │10510│000 1003 5055522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лата лекарств│10511│000 1003 5055522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езд на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ородском 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городном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анспорте     │10512│000 1003 5055522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убопротезиро-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ание          │10513│000 1003 5055522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чие         │10514│000 1003 5055522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денежным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латам          │10520│000 1003 5055522 005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осроченная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редиторская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долженность по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сходам н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беспечение мер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циальн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держки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абилитированных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лиц и лиц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знанных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традавшими от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итических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прессий, всего  │10600│000 1003 5055530 005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видам льгот 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туральной форме │10610│000 1003 5055530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том числе: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сходы н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лату ЖКУ     │10611│000 1003 5055530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езд на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ородском 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игородном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ранспорте     │10612│000 1003 5055530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убопротезиро-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ание          │10613│000 1003 5055530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лата лекарств│10614│000 1003 5055530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плат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установки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елефона       │10615│000 1003 5055530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чие         │10616│000 1003 5055530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денежным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ыплатам          │10620│000 1003 5055530 005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сроченн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едиторск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долженность п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ам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равной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ступности услуг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щественно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ранспорта н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рритории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ответствующе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бъекта Российской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едерации для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дельных категорий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раждан, оказани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р социальной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держки которым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носится к ведению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субъектов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оссийской Федерации│10700│000 1003 5053700 005 262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сроченн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едиторск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долженность п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ам на оплату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жилищно-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мунальных услуг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дельным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атегориям граждан  │10800│000 1003 5054600 000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реализации ФЗ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 ветеранах"     │10801│000 1003 5054600 000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реализации ФЗ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 социально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щите инвалидов в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ссийской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Федерации"        │10802│000 1003 5054600 000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 реализации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конов о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оциальной защит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гарантиях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ражданам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двергшимся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диационному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оздействию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следстви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атастрофы н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рнобыльской АЭС,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варии на ПО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Маяк" и сбросов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диоактивных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ходов в реку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Теча", и ядерных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спытаний на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емипалатинском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лигоне          │10803│000 1003 5054600 000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сроченн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едиторск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долженность п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ам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оставлени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ражданам субсидий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оплату жило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мещения и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мунальных услуг  │10900│000 1003 5054800 005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сроченн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едиторск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долженность п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ам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язательное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дицинско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аховани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работающего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селения (детей)   │11000│000 1105 5051701 795 251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сроченн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едиторск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долженность п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ам на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олнение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язательств,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текающих из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конов (возникшая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 состоянию на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01.01.2005):        │11100│000 0000 0000000 000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: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 ветеранах"     │11101│000 0000 0000000 000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 государственных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особиях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ражданам, имеющим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тей"            │11102│000 0000 0000000 000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"О реабилитации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жертв политических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епрессий"        │11103│000 0000 0000000 000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сроченн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едиторская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долженность п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полнению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язательств по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нежным выплатам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ражданам           │11200│000 0000 0000000 000 00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 на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держание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мущества, всего:   │11300│000 0000 0000000 000 225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на: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держание в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тоте помещений,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даний, дворов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ого имущества     │11301│000 0000 0000000 000 225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ведение работ по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монту и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сстановлению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ффективности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ункционирования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мунальных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женерных систем и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муникаций,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уществляемых сверх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гламентированного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ловиями поставки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мунальных услуг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чня работ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ехнологических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ужд)               │11302│000 0000 0000000 000 225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чие работы,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луги, всего:      │11400│000 0000 0000000 000 226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на: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учно-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следовательские,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ытно-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структорские и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ытно-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хнологические,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еолого-разведочные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боты и услуги,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луги по типовому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ектированию, по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говорам комиссии,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ручения           │11401│000 0000 0000000 000 226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работку схем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рриториального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нирования,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радостроительных и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хнических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гламентов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радостроительно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онирование,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нировку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рриторий          │11402│000 0000 0000000 000 226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ведение проектных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изыскательских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бот в целях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работки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ектно-сметной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кументации для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ительства,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конструкции,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хнического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вооружения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монта, реставрации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ъектов, а также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бот по ее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кспертизе          │11403│000 0000 0000000 000 226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тановку и монтаж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окальных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числительных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етей, систем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хранной и пожарной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игнализации,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идеонаблюдения,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я доступа    │11404│000 0000 0000000 000 226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луги 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неведомственной (в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ом числе пожарной)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храны              │11405│000 0000 0000000 000 226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луги по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ахованию         │11406│000 0000 0000000 000 226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казание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дицинской помощи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трудникам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авоохранительных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ов в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чреждениях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дравоохранения     │11407│000 0000 0000000 000 226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слуги в област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нформационных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хнологий          │11408│000 0000 0000000 000 226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чие расходы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:              │11500│000 0000 0000000 000 29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на: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┤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плату налогов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ключаемых в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ав расходов)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ой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шлины и сборов,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ного рода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латежей, в бюджеты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х уровней        │11501│000 0000 0000000 000 29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плату штрафов,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ней за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своевременную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плату налогов и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боров, другие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кономические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анкции             │11502│000 0000 0000000 000 29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змещение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рального вреда по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шению судебных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ов и оплата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дебных издержек   │11503│000 0000 0000000 000 29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лату стипендий   │11504│000 0000 0000000 000 29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ем и обслуживание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легаций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едставительские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сходы)            │11505│000 0000 0000000 000 29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плату 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ых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мий в различных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ластях            │11506│000 0000 0000000 000 290│ x  │   x    │ x  │   x    │ x  │   x    │ x  │   x    │ x  │   x    │ x  │   x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┼─────┼────────────────────────┼────┼────────┼────┼────────┼────┼────────┼────┼────────┼────┼────────┼────┼────────┼─────┼────────┼────┼────────┼────┼────────┼────┼─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лговые 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язательства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сударственных и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ых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нитарных           │     │                        │    │        │    │        │    │        │    │        │    │        │    │        │     │        │    │        │    │        │    │ 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едприятий         │11600│000 0000 0000000 000 000│ x  │   x    │ x  │   x    │ x  │   x    │ x  │   x    │ x  │   x    │ x  │   x    │     │   x    │    │   x    │    │   x    │    │   x    │    │   x    │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┴─────┴────────────────────────┴────┴────────┴────┴────────┴────┴────────┴────┴────────┴────┴────────┴────┴────────┴─────┴────────┴────┴────────┴────┴────────┴────┴────────┴────┴────────┴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финансового ___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а                        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08</Words>
  <Characters>507575</Characters>
  <CharactersWithSpaces>432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Министерство финансов Российской Федерации</dc:creator>
  <dc:description/>
  <dc:language>en-US</dc:language>
  <cp:lastModifiedBy/>
  <dcterms:modified xsi:type="dcterms:W3CDTF">2011-10-30T17:11:00Z</dcterms:modified>
  <cp:revision>2</cp:revision>
  <dc:subject>Таблица</dc:subject>
  <dc:title>Справочная таблица к отчету об исполнении консолидированного бюджета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