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МО от 30.04.2009 N 0900-06/238/3803, вводится в действие, начиная с отчета за май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9 N 0900-06/238/380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ОЧ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ТЧЕТУ ОБ ИСПОЛНЕНИИ КОНСОЛИДИРОВАННОГО БЮДЖЕТА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│    </w:t>
      </w:r>
      <w:r>
        <w:rPr/>
        <w:t>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Форма по ОКУД │   050338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1 ___________ 200__ г.          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министерства (ведомства) _______________________  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  ______________________    по ОКАТ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        по ОКЕИ │    38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одного десятичного знака)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┬────────────────────────┬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казателя       │Код   │Код расхода             │Утверждено законом         │Исполнен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│по классификации        │о бюджете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</w:t>
      </w:r>
      <w:r>
        <w:rPr/>
        <w:t>расходов бюджетов       ├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               │</w:t>
      </w:r>
      <w:r>
        <w:rPr/>
        <w:t>бюджет субъекта Российской │бюджет субъекта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               │</w:t>
      </w:r>
      <w:r>
        <w:rPr/>
        <w:t>Федерации                  │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               ├──────┬────────────────────┼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               │</w:t>
      </w:r>
      <w:r>
        <w:rPr/>
        <w:t>всего │в т.ч. средства     │всего│в т.ч. средств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               │      │</w:t>
      </w:r>
      <w:r>
        <w:rPr/>
        <w:t>федерального бюджета│     │федерального бюдж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2   │           3            │  4   │         5          │  6  │         7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содержанию органов │00100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власти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аработную плату           │00101 │000 0000 0000000 000 211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исления на выплаты      │00102 │000 0000 0000000 000 213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труда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содержанию органов │00110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власти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ные на выполнение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й Российской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аработную плату           │00111 │000 0000 0000000 000 211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исления на выплаты      │00112 │000 0000 0000000 000 213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труда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по содержанию         │00300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х органов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относящихся к органам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власти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заработную плату           │00301 │000 0000 0000000 000 211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исления на выплаты      │00302 │000 0000 0000000 000 213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плате труда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ие (изменение        │00400 │000 0105 0014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ополнение) списков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дидатов в присяжные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едатели федеральных судов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й юрисдикции в Российско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утаты Государственной Думы │00500 │000 0114 0011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х помощники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ы Совета Федерации и их   │00600 │000 0114 0011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ники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регистрация   │00800 │000 0114 00138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ов гражданского состояния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первичного      │00900 │000 0203 00136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нского учета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рриториях, где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утствуют военные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ариаты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равного           │01000 │000 0302 2020100 014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Министерством внутренних дел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вышения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ого довольствия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м подразделений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лиции общественной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и социальны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 (военный персонал),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ие денежного         │01001 │000 0302 2020100 014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вольствия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ие выплат, зависящих │01002 │000 0302 2020100 014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денежного довольствия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денежного        │01003 │000 0302 2020100 014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вольствия на расходы,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включением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пециальное звание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ежной продовольственной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нсации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расходов         │01004 │000 0302 2020100 014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беспечение социальных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рантий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равного           │01100 │000 0302 2020100 014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Министерством внутренних дел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вышения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ы работникам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 милиции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й безопасности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ражданский персонал), всего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ие заработной платы  │01101 │000 0302 2020100 014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 начислениями на выплаты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плате труда)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ышение выплат, зависящих │01102 │000 0302 2020100 014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заработной платы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ыплату денежного  │01200 │000 0302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ольствия сотрудникам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й милиции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ой безопасности,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стажеров (военный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), всего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выплаты,         │01201 │000 0302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висящие от денежного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вольствия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выплату            │01300 │000 0302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аботной платы и начислени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платы по оплате труда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м подразделений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лиции общественной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опасности (гражданский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), всего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выплаты,         │01301 │000 0302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висящие от заработной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аты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мероприятий,       │01400 │000 0311 515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региональной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ой переселения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ой в Государственную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у по оказанию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йствия добровольному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лению в Российскую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ю соотечественников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ющих за рубежом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мероприятий,       │01401 │000 0311 515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региональной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ой переселения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ной в Государственную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у по оказанию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йствия добровольному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лению в Российскую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ю соотечественников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ющих за рубежом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государственной      │01402 │000 0311 515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и переселению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амбовскую область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ей русской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хоборческой общины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полномочий      │01500 │000 0000 510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области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йствия занятост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, включая расходы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существлению этих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й, всего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ые выплаты          │01501 │000 1003 510020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дополнительных     │01610 │000 0000 51003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, направленны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нижение напряженности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ынке труда субъектов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закупку           │01620 │000 0000 34007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транспортных средств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ммунальной техники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ация межтерриториального│01700 │000 0402 3400600 006 24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крестного субсидирования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электроэнергетике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полномочий      │01900 │000 0405 0015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тролю, надзору, выдач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й и разрешений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ласти охраны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спользования объектов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вотного мира и среды и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итания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поддержка     │02000 │000 0405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го хозяйства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│02001 │000 0405 260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ям,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агропромышленного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, независимо от их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ых фор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рестьянским (фермерским)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,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м кооператива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затрат на уплату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по инвестиционным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ам, полученным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оссийских кредитны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 и займам,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российских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ймам, полученным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льскохозяйственны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потребительски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2004-2010 года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от 2 до 10 лет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│02002 │000 0405 260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ам, ведущим личное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обное хозяйство,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м кооперативам,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(фермерским)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части затрат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плату процентов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едитам, полученным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оссийских кредитны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х, и займам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льскохозяйственны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потребительски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2005-2010 года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до 8 лет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поддержку         │02003 │000 0405 26006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цеводства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поддержку элитного│02004 │000 0405 26007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новодства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поддержку         │02006 │000 0405 26009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льна и конопли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закладку и уход   │02007 │000 0405 2601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многолетними насаждениями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компенсацию части │02008 │000 0405 2601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по страхованию урожая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культур,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жая многолетних насаждени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садок многолетних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поддержку         │02010 │000 0405 26013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еменного животноводства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       │02011 │000 0405 26014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ям (кроме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ых подсобных хозяйств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ельскохозяйственны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кооперативов)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 агропромышленного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независимо от их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ых форм,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м (фермерским)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м и организациям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ой кооперации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асти затрат на уплату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ов по кредитам,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российских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ймам, полученным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льскохозяйственны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потребительски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ах в 2007-2010 года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до 1 года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возмещение части  │02012 │000 0405 2601500 006 24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уплату процентов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, осуществляющи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е рыбоводство,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висимо от их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ых фор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инвестиционным кредитам,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ным в российских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ных организация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2007-2010 годах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обретение племенного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а рыб, техники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орудования для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го рыбоводства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 до пяти лет,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троительство,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ю и модернизацию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ов (ферм)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существлению промышленного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боводства на срок до восьми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т    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компенсацию части │02013 │000 0405 2601600 006 24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приобретение средств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ческой защиты растений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развитие          │02014 │000 0405 26017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онной помощи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комбикорма        │02015 │000 0405 26018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поддержку         │02016 │000 0405 26019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 значимых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х программ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компенсацию       │02017 │000 0405 2602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м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опроизводителям части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на дизельное топливо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ное на проведени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зонных сельскохозяйственных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 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использование        │02100 │000 0000 264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животного мира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использование        │02101 │000 0000 264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животного мира,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есенных к объектам охоты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а и использование        │02102 │000 0000 264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животного мира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за исключением отнесенных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объектам охоты, а также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ных биологических ресурсов)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регулирование    │02200 │000 0000 27004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храна водных биологических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урсов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охозяйственные мероприятия │02300 │000 0406 28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капитального    │02301 │000 0406 28003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 гидротехнических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, находящихся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бственности субъектов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й собственности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бесхозяйных гидротехнически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отдельных       │02302 │000 0406 28004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й в области водных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й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отдельных       │02400 │000 0407 292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й в области лесных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шений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а дорожного хозяйства │02600 │000 0409 315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и модернизация  │02610 │000 0409 3150201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х дорог общего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, в том числе дорог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селениях (за исключение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ых дорог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значения)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                │02611 │000 0409 3150201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онструкция                 │02612 │000 0409 3150201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онт            │02613 │000 0409 3150201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автомобильными    │02620 │000 0409 31502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ами новых микрорайонов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 технопарков          │02700 │000 0410 3300301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государственную   │02800 │000 0412 345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малого и среднего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включая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стьянские (фермерские)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а жилищного хозяйства,│02900 │000 0501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нсация выпадающих      │02901 │000 0501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ов организациям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ющим населению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лищные услуги по тарифам,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обеспечивающим возмещение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ржек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мероприятий       │03000 │000 0000 098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питальному ремонту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х домов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реселению граждан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аварийного жилищного фонда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мероприятий       │03010 │000 0000 098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питальному ремонту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х домов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реселению граждан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аварийного жилищного фонда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, поступивших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государственной корпорации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содействия реформированию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ищно-коммунального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мероприятий     │03011 │000 0501 0980101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апитальному ремонту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квартирных домов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мероприятий     │03012 │000 0000 09801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реселению граждан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аварийного жилищно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а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мероприятий     │03013 │000 0000 0980103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реселению граждан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аварийного жилищно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а с учетом необходимости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имулирования рынка жилья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мероприятий       │03020 │000 0000 098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питальному ремонту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огоквартирных домов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реселению граждан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аварийного жилищного фонда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бюджетов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мероприятий     │03021 │000 0501 0980201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апитальному ремонту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квартирных домов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мероприятий     │03022 │000 0000 09802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реселению граждан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аварийного жилищно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а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мероприятий     │03023 │000 0000 0980203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переселению граждан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аварийного жилищно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нда с учетом необходимости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имулирования рынка жилья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а коммунального       │03100 │000 0502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всего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нсация выпадающих      │03101 │000 0502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ов организациям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ющим населению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электроснабжения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арифам,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обеспечивающим возмещение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ржек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нсация выпадающих      │03102 │000 0502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ов организациям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ющим населению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теплоснабжения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арифам,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обеспечивающим возмещение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ржек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нсация выпадающих      │03103 │000 0502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ов организациям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ющим населению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водоснабжения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водоотведения по тарифам,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обеспечивающим возмещение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ржек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енсация выпадающих      │03104 │000 0502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ходов организациям,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яющим населению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газоснабжения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тарифам,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 обеспечивающим возмещение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держек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о, всего        │03200 │000 0503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и содержание  │03201 │000 0503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втомобильных дорог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инженерных сооружений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них в границах городских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ругов и поселений в рамка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лагоустройства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ление граждан           │03300 │000 0000 52006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закрытых административно-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х образований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мирование победителей      │03400 │000 0505 52014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российского конкурса на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вание "Самый благоустроенны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 России"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содержание детских │03500 │000 0702 424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ов, всего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ские дома семейного типа │03501 │000 0702 424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в области         │03600 │000 0700 436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дрение инновационных       │03601 │000 0700 436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х программ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ка рабочих кадров     │03602 │000 0000 43608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пециалистов для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отехнологичных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, включая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современно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-лабораторного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чебно-производственного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ствование организации │03603 │000 0702 4361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тания учащихся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бщеобразовательных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х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месячное денежное          │03700 │000 0702 5200900 001 21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аграждение за классное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ство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ощрение лучших учителей     │03800 │000 0702 5201100 000 29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поддержка     │03900 │000 0702 5201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дрения комплексных мер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и образования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доровление детей            │04000 │000 0707 432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полномочий      │04100 │000 0709 0015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онтролю качества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, лицензированию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осударственной аккредитации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х учреждений,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зору и контролю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облюдением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а в области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в сфере культуры, │04200 │000 0800 45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нематографии и средств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ой информации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тование книжных фондов │04201 │000 0801 45006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блиотек муниципальных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нты в области науки,       │04202 │000 0800 4509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ультуры, искусства и средств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совой информации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отехнологичные виды      │04300 │000 0901 470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выплаты медицинскому │04400 │000 0900 5201800 000 21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у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льдшерско-акушерски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ов, врачам, фельдшерам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едицинским сестрам скорой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е обеспечение        │04500 │000 1105 5202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я дополнительной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,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емой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ами-терапевтами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ыми,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ами-педиатрами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ыми, врачами общей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ктики (семейными врачами),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ими сестрами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ыми врачей-терапевтов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ых, врачей-педиатров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ковых, медицинскими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страми врачей общей практики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емейных врачей)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полномочий      │04600 │000 0908 512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формлению и ведению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ртивных паспортов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переданных      │04700 │000 0910 00149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мочий Российской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в области охраны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оровья граждан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ствование организации │04800 │000 0910 48508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помощи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радавшим при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жно-транспортных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сшествиях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ершенствование медицинской │04900 │000 0910 48509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больным с сосудистыми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болеваниями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ение организационных │05000 │000 0000 48514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обеспечению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лекарственными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, предназначенными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ечения больных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венными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ваниями лимфоидной,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ветворной и родственной им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каней, гемофилией,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овисцидозом, гипофизарны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низмом, болезнью Гоше,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еянным склерозом, а также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е трансплантации органов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(или) тканей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инвалидов         │05100 │000 1003 5050201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ими средствами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билитации, включая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ление и ремонт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езно-ортопедических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отдельным категориям │05210 │000 0000 50503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государственной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помощи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еспечению лекарственными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ми, изделиями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го назначения,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специализированными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ами лечебного питания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детей-инвалидов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е полномочия в области│05220 │000 0000 5202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арственного обеспечения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ое пособие        │05300 │000 1003 50519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менной жене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служащего, проходящего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ую службу по призыву,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ежемесячное пособие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ебенка военнослужащего,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ходящего военную службу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изыву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мер социальной    │05400 │000 1003 5052901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и для лиц,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ажденных знаком "Почетны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нор СССР", "Почетный донор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"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жильем инвалидов  │05500 │000 1003 50534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йны и участников боевы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й, участников Великой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ой войны, ветеранов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евых действий,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служащих, проходивших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ую службу в период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кой Отечественной войны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, награжденных знако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Жителю блокадного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нграда", лиц, работавших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оенных объектах в период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кой Отечественной войны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ей погибших (умерших)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ов войны - участников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ликой Отечественной войны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ов и семей, имеющих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-инвалидов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жилыми помещениями│05600 │000 1003 505360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-сирот, детей, оставшихся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попечения родителей,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детей, находящихся под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ой (попечительством),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имеющих закрепленного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ого помещения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равной доступности│05700 │000 1003 505370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общественного транспорта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рритории соответствующего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тдельных категорий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, оказание мер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поддержки которы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ся к ведению Российской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субъектов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единовременные│05800 │000 1003 5054401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и ежемесячные денежные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и гражданам при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никновении поствакцинальны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ложнений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ы инвалидам компенсаций │05900 │000 1003 505450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х премий по договорам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го страхования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й ответственности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ев транспортных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я мер социальной     │06000 │000 1003 50555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и отдельных категори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жемесячное пособие         │06100 │000 1003 505551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ребенка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мер социальной  │06200 │000 1003 5055521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ержки ветеранов труда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дам льгот в натуральной│06210 │000 1003 5055521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рме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на оплату ЖКУ     │06211 │000 1003 5055521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 на городском       │06212 │000 1003 5055521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ригородном транспорт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уги связи              │06213 │000 1003 5055521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убопротезирование        │06214 │000 1003 5055521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                   │06215 │000 1003 5055521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енежным выплатам        │06220 │000 1003 5055521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мер социальной  │06300 │000 1003 5055522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ержки тружеников тыла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дам льгот в натуральном│06310 │000 1003 5055522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жении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лекарств           │06311 │000 1003 5055522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 на городском       │06312 │000 1003 5055522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ригородном транспорт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убопротезирование        │06313 │000 1003 5055522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                   │06314 │000 1003 5055522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енежным выплатам        │06320 │000 1003 5055522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е мер социальной  │06400 │000 1003 505553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ержки реабилитированных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 и лиц, признанных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радавшими от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ческих репрессий,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дам льгот в натуральной│06410 │000 1003 5055530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рме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на оплату ЖКУ     │06411 │000 1003 5055530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 на городском       │06412 │000 1003 5055530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ригородном транспорт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убопротезирование        │06413 │000 1003 5055530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лекарств           │06414 │000 1003 5055530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установки телефона │06415 │000 1003 5055530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                   │06416 │000 1003 5055530 005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енежным выплатам        │06420 │000 1003 505553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жилищно-коммунальных   │06500 │000 1003 50546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отдельным категориям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, всего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еализации ФЗ            │06501 │000 1003 50546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ветеранах"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еализации ФЗ            │06502 │000 1003 50546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социальной защите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ов в Российской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"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еализации законов       │06503 │000 1003 50546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социальной защите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гарантиях гражданам,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вергшимся радиационному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ействию вследствие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астрофы на Чернобыльско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ЭС, аварии на ПО "Маяк"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сбросов радиоактивны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ходов в реку Теча,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ядерных испытаний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емипалатинском полигоне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е гражданам      │06600 │000 1003 505480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й на оплату жило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и коммунальных услуг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овременное денежное       │06700 │000 1003 507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ощрение при награждении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деном "Родительская слава"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 единовременного       │06800 │000 1004 50505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обия при всех формах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ройства детей, лишенных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ьского попечения,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мью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а несовершеннолетних, │06900 │000 1004 511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вольно ушедших из семей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х домов,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ол-интернатов, специальных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бно-воспитательных и иных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х учреждений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я части родительской│07000 │000 1004 520100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ы за содержание ребенка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государственных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униципальных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х учреждениях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х основную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образовательную программу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школьного образования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ребенка в семье    │07100 │000 1004 52013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куна и приемной семье,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оплата труда приемного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дителя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латы приемной семье      │07101 │000 1004 5201311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одержание подопечных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ей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труда приемного      │07102 │000 1004 520131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я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латы семьям опекунов     │07103 │000 1004 520132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одержание подопечных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ей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ое обеспечение      │07200 │000 1004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ронатной семьи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латы патронатной семье   │07201 │000 1004 0000000 005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одержание подопечных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ей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лата труда патронатного   │07202 │000 1004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дителя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е медицинское      │07300 │000 1105 5051701 795 251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неработающе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(детей)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рограмма "Автомобильные   │07400 │000 0000 10001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"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               │07401 │000 0000 10001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я               │07402 │000 0000 10001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питальный ремонт          │07403 │000 0000 10001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│07500 │000 0000 1001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циальное развитие села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 2012 года"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обеспечение жильем│07501 │000 0000 1001100 021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дых семей и молодых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стов, проживающи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ботающих в сельской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осуществление     │07502 │000 0000 1001100 099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й по обеспечению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ем граждан Российской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проживающи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льской местност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│07600 │000 0000 10025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Комплексные меры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иводействия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употреблению наркотиками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х незаконному обороту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2005-2009 годы"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ащение государственных     │07601 │000 0901 1002500 069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кологических диспансеров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м оборудованием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целевая программа │07800 │000 0405 1006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хранение и восстановлени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родия почв земель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ого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я и агроландшафтов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 национального достояния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на 2006-2010 годы"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я части затрат      │07801 │000 0405 1006000 000 24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иобретение средств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зации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рограмма "Обеспечение     │07900 │000 1003 104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ем молодых семей"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рограмма "Модернизация    │08000 │000 0502 10403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коммунальной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раструктуры"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еление граждан           │08100 │000 0000 10404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жилищного фонда,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ного непригодным для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живания, и (или) жилищного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с высоким уровнем износа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олее 70 процентов)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инвестиции          │08101 │000 0501 1040400 000 31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обеспечение жильем│08102 │000 1003 1040400 000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рограмма "Обеспечение     │08200 │000 0000 10405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ельных участков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ой инфраструктурой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ях жилищного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"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оприятия по обеспечению    │08300 │000 0000 1040804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льем иных категорий граждан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решений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а Российской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инвестиции          │08301 │000 0501 1040804 000 31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на обеспечение жильем│08302 │000 1003 1040804 000 262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формирование региональных   │08400 │000 0000 518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униципальных финансов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формирование региональных   │08401 │000 0000 518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формирование муниципальных  │08402 │000 0000 51802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социальной           │08500 │000 0000 52003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женерной инфраструктуры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рытых административно-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х образований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и поддержка          │08600 │000 0000 5200402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, инженерной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новационной инфраструктуры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коградов Российской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социальной           │08800 │000 0000 52301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женерной инфраструктуры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фонд субъекта       │08900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средства субъектов  │09000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ные на банковски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озитах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ая поддержка     │09100 │000 0000 11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 проектов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ого фонда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решений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а Российской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адресная          │09200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ая программа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АИП) 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ная часть           │09201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едеральные целевые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граммы)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программная часть         │09202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целевые программы │09300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без ФАИП)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и муниципальные  │09400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ы (без ФАИП)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юджетные инвестиции (без │09401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АИП)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незавершенного          │09500 │000 0000 00000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, осуществляемого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чет средств бюджета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бюджетов муниципальных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услуг социальной сферы, │09600 │000 0000 0000000 000 00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емых автономными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ми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егосударственным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муниципальными)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 за счет средств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 субъекта Российской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бюджетов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х образований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    │10100 │000 0000 00000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, всего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заработной плате         │10101 │000 0000 0000000 000 211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начислениям на выплаты   │10102 │000 0000 0000000 000 213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плате труда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оммунальным услугам     │10103 │000 0000 0000000 000 223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плате договоров         │10104 │000 0000 0000000 000 31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,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ительство,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конструкцию, техническо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ооружение, расширени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модернизацию объектов,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носящихся к основным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редствам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оплате договоров         │10105 │000 0000 0000000 000 34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приобретение сырья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материалов в целях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казания государственных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муниципальных) услуг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    │10200 │000 1003 5052901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расходам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беспечение мер социально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и для лиц,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ражденных знаком "Почетны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нор СССР", "Почетный донор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"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    │10300 │000 1003 50555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расходам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реализацию мер социальной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и отдельных категори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: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роченная кредиторская   │10400 │000 1003 5055510 005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расходам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выплату ежемесячно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обия на ребенка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роченная кредиторская   │10500 │000 1003 5055521 005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расходам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беспечение мер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 поддержки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теранов труда, всего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дам льгот в натуральной│10510 │000 1003 5055521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рме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на оплату ЖКУ     │10511 │000 1003 5055521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 на городском       │10512 │000 1003 5055521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ригородном транспорт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уги связи              │10513 │000 1003 5055521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убопротезирование        │10514 │000 1003 5055521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                   │10515 │000 1003 5055521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енежным выплатам        │10520 │000 1003 5055521 005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роченная кредиторская   │10600 │000 1003 5055522 005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расходам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беспечение мер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 поддержки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жеников тыла, всего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дам льгот в натуральном│10610 │000 1003 5055522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ражении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лекарств           │10611 │000 1003 5055522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 на городском       │10612 │000 1003 5055522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ригородном транспорт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убопротезирование        │10613 │000 1003 5055522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                   │10614 │000 1003 5055522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енежным выплатам        │10620 │000 1003 5055522 005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сроченная кредиторская   │10700 │000 1003 5055530 005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долженность по расходам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беспечение мер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 поддержки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билитированных лиц и лиц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знанных пострадавшими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олитических репрессий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сего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видам льгот в натуральной│10710 │000 1003 5055530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рме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ходы на оплату ЖКУ     │10711 │000 1003 5055530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езд на городском       │10712 │000 1003 5055530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 пригородном транспорте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убопротезирование        │10713 │000 1003 5055530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лекарств           │10714 │000 1003 5055530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плата установки телефона │10715 │000 1003 5055530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                   │10716 │000 1003 5055530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денежным выплатам        │10720 │000 1003 5055530 005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    │10800 │000 1003 5053700 005 262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расходам на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ие равной доступности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общественного транспорта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территории соответствующего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отдельных категорий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, оказание мер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поддержки которы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ится к ведению Российской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субъектов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    │10900 │000 1003 50546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расходам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плату жилищно-коммунальны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 отдельным категориям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еализации ФЗ            │10901 │000 1003 50546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ветеранах"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еализации ФЗ            │10902 │000 1003 50546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социальной защите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валидов в Российской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"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реализации законов       │10903 │000 1003 50546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 социальной защите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гарантиях гражданам,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вергшимся радиационному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ействию вследствие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астрофы на Чернобыльской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ЭС, аварии на ПО "Маяк"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сбросов радиоактивных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ходов в реку Теча,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ядерных испытаний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Семипалатинском полигоне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    │11000 │000 1003 5054800 005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расходам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едоставление гражданам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й на оплату жило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и коммунальных услуг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    │11100 │000 1105 5051701 795 251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расходам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бязательное медицинское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неработающе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(детей)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    │11200 │000 0000 00000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расходам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выполнение обязательств,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текающих из законов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озникшая по состоянию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01.01.2005):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ветеранах"               │11201 │000 0000 00000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государственных пособиях │11202 │000 0000 00000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ам, имеющим детей"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О реабилитации жертв       │11203 │000 0000 00000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итических репрессий"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енная кредиторская     │11300 │000 0000 0000000 000 00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по исполнению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ств по денежным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ам гражданам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содержание         │11400 │000 0000 0000000 000 225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всего: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на: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в чистоте          │11401 │000 0000 0000000 000 225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, зданий, дворов,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го имущества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работ по ремонту   │11402 │000 0000 0000000 000 225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осстановлению эффективности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ирования коммунальных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ых систем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ммуникаций, осуществляемы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рх регламентированного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ями поставки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альных услуг перечня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 (технологических нужд)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боты, услуги, всего: │11500 │000 0000 0000000 000 226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на: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учно-исследовательские,     │11501 │000 0000 0000000 000 226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ытно-конструкторские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пытно-технологические,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разведочные работы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уги, услуги по типовому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ированию, по договора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, поручения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у схем               │11502 │000 0000 0000000 000 226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планирования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остроительных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ехнических регламентов,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остроительное зонирование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овку территорий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проектных          │11503 │000 0000 0000000 000 226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зыскательских работ в целя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и проектно-сметной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и для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а, реконструкции,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го перевооружения,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а, реставрации объектов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также работ по ее экспертизе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ку и монтаж локальных  │11504 │000 0000 0000000 000 226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ых сетей, систем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хранной и пожарной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гнализации, видеонаблюдения,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доступа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вневедомственной (в том│11505 │000 0000 0000000 000 226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пожарной) охраны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страхованию         │11506 │000 0000 0000000 000 226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ание медицинской помощи   │11507 │000 0000 0000000 000 226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кам правоохранительных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ов в учреждениях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в области              │11508 │000 0000 0000000 000 226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ых технологий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, всего         │11600 │000 0000 0000000 000 29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на: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налогов (включаемых    │11601 │000 0000 0000000 000 290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тав расходов)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й пошлины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боров, разного рода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ей, в бюджеты всех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ровней             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лату штрафов, пеней         │11602 │000 0000 0000000 000 29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несвоевременную уплату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 и сборов, другие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е санкции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ещение морального вреда   │11603 │000 0000 0000000 000 29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ешению судебных органов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плата судебных издержек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у стипендий             │11604 │000 0000 0000000 000 29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ем и обслуживание делегаций│11605 │000 0000 0000000 000 29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редставительские расходы)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──────────────┼──────┼────────────────────┼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у государственных премий│11606 │000 0000 0000000 000 290│  X   │         X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зличных областях          │      │                        │      │                    │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┴────────────────────────┴──────┴────────────────────┴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го управления (отдела)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16</Words>
  <Characters>167279</Characters>
  <CharactersWithSpaces>142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1:00Z</dcterms:created>
  <dc:creator>Министерство финансов Московской области</dc:creator>
  <dc:description/>
  <dc:language>en-US</dc:language>
  <cp:lastModifiedBy/>
  <dcterms:modified xsi:type="dcterms:W3CDTF">2011-10-30T17:11:00Z</dcterms:modified>
  <cp:revision>2</cp:revision>
  <dc:subject>Таблица</dc:subject>
  <dc:title>Справочная таблица к отчету об исполнении консолидированного бюджета субъекта Российской Федерации (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