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ревизий финансово - 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дведомственных Министерству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рганов и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АВНИТЕЛЬ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КАЗАТЕЛЕЙ ПЛАНОВОГО И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НДОВ ОПЛАТЫ ТРУДА (ФОТ) ЗА 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┬─────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ья  │Плановый   │Плановый   │Отклонения│Фактичес-│Откло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ов │ФОТ по     │ФОТ по ре- │+ завыше- │кий ФОТ  │+ завы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твержден- │зультатам- │ние       │         │- зани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й смете  │проверки   │- заниже-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по данным │           │ние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режде-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я)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│     1     │    2      │3 = 2 - 1 │    4    │ 5 = 4 -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-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ее: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е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лады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мирова-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-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помощь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┴─────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         Представитель реви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                               организации,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                            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юстиции Российской Федерации</dc:creator>
  <dc:description/>
  <dc:language>en-US</dc:language>
  <cp:lastModifiedBy/>
  <dcterms:modified xsi:type="dcterms:W3CDTF">2011-10-30T17:11:00Z</dcterms:modified>
  <cp:revision>2</cp:revision>
  <dc:subject>Таблица</dc:subject>
  <dc:title>Сравнительная таблица показателей планового и фактического фондов оплаты труда (Ф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