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ОЦЕНОЧНАЯ 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ритерии оценки│Предельное │    Наименование участ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количество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</w:t>
      </w:r>
      <w:r>
        <w:rPr/>
        <w:t>баллов   │   А   │   Б   │   В    │  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         │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едатель конкурсной комисс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лены конкурсной комисс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строительства Российской Федерации</dc:creator>
  <dc:description/>
  <dc:language>en-US</dc:language>
  <cp:lastModifiedBy/>
  <dcterms:modified xsi:type="dcterms:W3CDTF">2011-10-30T15:35:00Z</dcterms:modified>
  <cp:revision>2</cp:revision>
  <dc:subject>Таблица</dc:subject>
  <dc:title>Сводная оценочная таблица участников конкурса на право заключения договора подряда на обслуживание жилых домов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