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водной таблицы для проведения ФР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тография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е данны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Фамилия, И.О.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редняя стоимость часа  │____________ руб/ч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ежим работы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менность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оличество посетителей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 смену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еденный перерыв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┬────────────┬─────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│     Процесс    │  Описание  │Время выполнения│    Общая    │  %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│                │  процесса  │     работы     │длительность,│  общ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│            ├──────┬─────────┤     </w:t>
      </w:r>
      <w:r>
        <w:rPr/>
        <w:t>мин     │  ра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        │</w:t>
      </w:r>
      <w:r>
        <w:rPr/>
        <w:t>начало│окончание│             │вре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│            │      │         │             │   </w:t>
      </w:r>
      <w:r>
        <w:rPr/>
        <w:t>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        │      │         │             │</w:t>
      </w:r>
      <w:r>
        <w:rPr/>
        <w:t>пери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дготовительное│      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время           ├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                │Приход на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работу,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переодевание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ервичная       │      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ботка       │      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вощей, зелени  │      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    ├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                │Сортировка,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калибровка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    ├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                │Мойка 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овощей,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зелени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    ├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                │Очистка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овощей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    ├────────────┼──────┼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                │Сушка       │      │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───────────┴──────┴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Талицына О.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для проведения фотографии рабочего дня (ФРВ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