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         Лист N _____  Всего лист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и территори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территориальных   избирательных   комисси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(части   территории)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ротоколов территориальны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тогах  голосования, на основании которых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избирательной  комиссии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итогах голосования (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асти территории субъекта Российской Федерации)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075"/>
        <w:gridCol w:w="1351"/>
        <w:gridCol w:w="1349"/>
        <w:gridCol w:w="1351"/>
        <w:gridCol w:w="1350"/>
        <w:gridCol w:w="1349"/>
        <w:gridCol w:w="809"/>
      </w:tblGrid>
      <w:tr>
        <w:trPr>
          <w:trHeight w:val="108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территориальных       </w:t>
              <w:br/>
              <w:t xml:space="preserve">избирательных комисси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(наиме-  </w:t>
              <w:br/>
              <w:t xml:space="preserve">нование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(наиме-  </w:t>
              <w:br/>
              <w:t xml:space="preserve">нование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(наиме-  </w:t>
              <w:br/>
              <w:t xml:space="preserve">нование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(наиме-  </w:t>
              <w:br/>
              <w:t xml:space="preserve">нование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(наиме-  </w:t>
              <w:br/>
              <w:t xml:space="preserve">нование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ки       </w:t>
              <w:br/>
              <w:t xml:space="preserve">избирателей на момент окончания голосова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</w:t>
              <w:br/>
              <w:t xml:space="preserve">участковыми избирательными комиссиям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избирателям, проголосовавшим досрочн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участковыми избирательными комиссиями       </w:t>
              <w:br/>
              <w:t xml:space="preserve">избирателям в помещениях для голосования в  </w:t>
              <w:br/>
              <w:t xml:space="preserve">день голосования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избирателям, проголосовавшим вне помещений  </w:t>
              <w:br/>
              <w:t xml:space="preserve">для голосования в день голосования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содержащихся</w:t>
              <w:br/>
              <w:t xml:space="preserve">в переносных ящиках для голосован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 содержащихся</w:t>
              <w:br/>
              <w:t xml:space="preserve">в стационарных ящиках для голосова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      </w:t>
              <w:br/>
              <w:t xml:space="preserve">бюллетеней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       </w:t>
              <w:br/>
              <w:t xml:space="preserve">бюллетеней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      </w:t>
              <w:br/>
              <w:t xml:space="preserve">полученных участковыми избирательными       </w:t>
              <w:br/>
              <w:t xml:space="preserve">комиссиями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 выданных</w:t>
              <w:br/>
              <w:t xml:space="preserve">участковыми избирательными комиссиями       </w:t>
              <w:br/>
              <w:t>избирателям на избирательных участках до дня</w:t>
              <w:br/>
              <w:t xml:space="preserve">голосования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</w:t>
              <w:br/>
              <w:t xml:space="preserve">открепительным удостоверениям на            </w:t>
              <w:br/>
              <w:t xml:space="preserve">избирательных участках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         </w:t>
              <w:br/>
              <w:t xml:space="preserve">открепительных удостоверений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 выданных</w:t>
              <w:br/>
              <w:t xml:space="preserve">избирателям территориальными избирательными </w:t>
              <w:br/>
              <w:t xml:space="preserve">комиссиями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</w:t>
              <w:br/>
              <w:t xml:space="preserve">при получении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075"/>
        <w:gridCol w:w="1351"/>
        <w:gridCol w:w="1349"/>
        <w:gridCol w:w="1351"/>
        <w:gridCol w:w="1350"/>
        <w:gridCol w:w="1349"/>
        <w:gridCol w:w="809"/>
      </w:tblGrid>
      <w:tr>
        <w:trPr>
          <w:trHeight w:val="48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      </w:t>
              <w:br/>
              <w:t xml:space="preserve">зарегистрировавших федеральные списки     </w:t>
              <w:br/>
              <w:t xml:space="preserve">кандидатов                  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каждый     </w:t>
              <w:br/>
              <w:t xml:space="preserve">федеральный список кандида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Сводная таблица составлена "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5</Characters>
  <CharactersWithSpaces>4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избирательной комиссии субъекта Российской Федерации об итогах голосования при проведении выборов депутатов Государственной Думы Федерального Собрания Российской Федерации пятого созыв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