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         Лист N _____  Всего лист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территориальных участковых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субъекта Российской Федерации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ротоколов территориальных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,  на основании  которых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избирательной  комиссии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итогах голосования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м  участкам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19"/>
        <w:gridCol w:w="1350"/>
        <w:gridCol w:w="1351"/>
        <w:gridCol w:w="1350"/>
        <w:gridCol w:w="1350"/>
        <w:gridCol w:w="1350"/>
        <w:gridCol w:w="808"/>
      </w:tblGrid>
      <w:tr>
        <w:trPr>
          <w:trHeight w:val="108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        </w:t>
              <w:br/>
              <w:t xml:space="preserve">территориальных избирательных   </w:t>
              <w:br/>
              <w:t xml:space="preserve">комиссий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>(наимено-</w:t>
              <w:br/>
              <w:t xml:space="preserve">вание  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>(наимено-</w:t>
              <w:br/>
              <w:t xml:space="preserve">вание  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>(наимено-</w:t>
              <w:br/>
              <w:t xml:space="preserve">вание  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>(наимено-</w:t>
              <w:br/>
              <w:t xml:space="preserve">вание  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>(наимено-</w:t>
              <w:br/>
              <w:t xml:space="preserve">вание  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ключенных в</w:t>
              <w:br/>
              <w:t xml:space="preserve">списки избирателей на момент   </w:t>
              <w:br/>
              <w:t xml:space="preserve">окончания голосовани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полученных участковыми         </w:t>
              <w:br/>
              <w:t xml:space="preserve">избирательными комиссиям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выданных избирателям,          </w:t>
              <w:br/>
              <w:t xml:space="preserve">проголосовавшим досрочн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выданных участковыми           </w:t>
              <w:br/>
              <w:t xml:space="preserve">избирательными комиссиями      </w:t>
              <w:br/>
              <w:t xml:space="preserve">избирателям в помещениях для   </w:t>
              <w:br/>
              <w:t xml:space="preserve">голосования в день голосова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выданных избирателям,          </w:t>
              <w:br/>
              <w:t xml:space="preserve">проголосовавшим вне помещений  </w:t>
              <w:br/>
              <w:t xml:space="preserve">для голосования в день         </w:t>
              <w:br/>
              <w:t xml:space="preserve">голосования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</w:t>
              <w:br/>
              <w:t xml:space="preserve">бюллетеней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содержащихся в переносных      </w:t>
              <w:br/>
              <w:t xml:space="preserve">ящиках для голосовани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содержащихся в стационарных    </w:t>
              <w:br/>
              <w:t xml:space="preserve">ящиках для голосовани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        </w:t>
              <w:br/>
              <w:t xml:space="preserve">избирательных бюллетене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          </w:t>
              <w:br/>
              <w:t xml:space="preserve">избирательных бюллетене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</w:t>
              <w:br/>
              <w:t xml:space="preserve">удостоверений, полученных      </w:t>
              <w:br/>
              <w:t xml:space="preserve">участковыми избирательными     </w:t>
              <w:br/>
              <w:t xml:space="preserve">комиссиям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</w:t>
              <w:br/>
              <w:t xml:space="preserve">удостоверений, выданных        </w:t>
              <w:br/>
              <w:t xml:space="preserve">участковыми избирательными     </w:t>
              <w:br/>
              <w:t xml:space="preserve">комиссиями избирателям на      </w:t>
              <w:br/>
              <w:t xml:space="preserve">избирательных участках до дня  </w:t>
              <w:br/>
              <w:t xml:space="preserve">голосования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            </w:t>
              <w:br/>
              <w:t xml:space="preserve">проголосовавших по             </w:t>
              <w:br/>
              <w:t xml:space="preserve">открепительным удостоверениям  </w:t>
              <w:br/>
              <w:t xml:space="preserve">на избирательных участках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        </w:t>
              <w:br/>
              <w:t xml:space="preserve">открепительных удостоверени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</w:t>
              <w:br/>
              <w:t xml:space="preserve">удостоверений, выданных        </w:t>
              <w:br/>
              <w:t xml:space="preserve">избирателям территориальными   </w:t>
              <w:br/>
              <w:t xml:space="preserve">избирательными комиссиям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</w:t>
              <w:br/>
              <w:t xml:space="preserve">бюллетеней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не учтенных при получен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19"/>
        <w:gridCol w:w="1350"/>
        <w:gridCol w:w="1351"/>
        <w:gridCol w:w="1350"/>
        <w:gridCol w:w="1350"/>
        <w:gridCol w:w="1350"/>
        <w:gridCol w:w="808"/>
      </w:tblGrid>
      <w:tr>
        <w:trPr>
          <w:trHeight w:val="48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и, имена, отчества внесенных</w:t>
              <w:br/>
              <w:t xml:space="preserve">в избирательный бюллетень     </w:t>
              <w:br/>
              <w:t xml:space="preserve">зарегистрированных кандидатов   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             </w:t>
              <w:br/>
              <w:t xml:space="preserve">поданных за каждого зарегистрированного канди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Сводная таблица составлена "__" 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"Итого" заполняется только на последнем листе сводной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5</Characters>
  <CharactersWithSpaces>3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избирательной комиссии субъекта Российской Федерации об итогах голосования при проведении выборов Президента Российской Федерации на территории субъекта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