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ноября 2007 г. N 54/45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 декабря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велич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 или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рритори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территориальн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на территории (части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ротоколов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комиссий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протокол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(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на части территор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участков, ит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по которым были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и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число избирателей, вклю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и избирателей на  момент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на избирательных учас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и голосования по которым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ы недействительными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750"/>
        <w:gridCol w:w="2161"/>
        <w:gridCol w:w="2159"/>
        <w:gridCol w:w="2161"/>
        <w:gridCol w:w="404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территориальных избирательных </w:t>
              <w:br/>
              <w:t xml:space="preserve">комиссий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 </w:t>
              <w:br/>
              <w:t xml:space="preserve">(наименование </w:t>
              <w:br/>
              <w:t>территориальной</w:t>
              <w:br/>
              <w:t xml:space="preserve">избирательной </w:t>
              <w:br/>
              <w:t xml:space="preserve">комиссии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 </w:t>
              <w:br/>
              <w:t xml:space="preserve">(наименование </w:t>
              <w:br/>
              <w:t>территориальной</w:t>
              <w:br/>
              <w:t xml:space="preserve">избирательной </w:t>
              <w:br/>
              <w:t xml:space="preserve">комиссии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 </w:t>
              <w:br/>
              <w:t xml:space="preserve">(наименование </w:t>
              <w:br/>
              <w:t>территориальной</w:t>
              <w:br/>
              <w:t xml:space="preserve">избирательной </w:t>
              <w:br/>
              <w:t xml:space="preserve">комиссии)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несенных в списки избирателей</w:t>
              <w:br/>
              <w:t xml:space="preserve">на момент окончания голосования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     </w:t>
              <w:br/>
              <w:t xml:space="preserve">участковыми избирательными комиссиями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    </w:t>
              <w:br/>
              <w:t xml:space="preserve">избирателям, проголосовавшим досрочно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выданных участко-</w:t>
              <w:br/>
              <w:t xml:space="preserve">выми избирательными комиссиями избирателям в по- </w:t>
              <w:br/>
              <w:t xml:space="preserve">мещениях для голосования в день голосования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избира- </w:t>
              <w:br/>
              <w:t xml:space="preserve">телям, проголосовавшим вне помещений для голосо- </w:t>
              <w:br/>
              <w:t xml:space="preserve">вания в день голосования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</w:t>
              <w:br/>
              <w:t xml:space="preserve">переносных ящиках для голосования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</w:t>
              <w:br/>
              <w:t xml:space="preserve">стационарных ящиках для голосования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бюллетеней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бюллетеней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</w:t>
              <w:br/>
              <w:t xml:space="preserve">участковыми избирательными комиссиями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</w:t>
              <w:br/>
              <w:t>участковыми избирательными комиссиями избирателям</w:t>
              <w:br/>
              <w:t xml:space="preserve">на избирательных участках до дня голосования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открепите- </w:t>
              <w:br/>
              <w:t xml:space="preserve">льным удостоверениям на избирательных участках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открепительных </w:t>
              <w:br/>
              <w:t xml:space="preserve">удостоверений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из- </w:t>
              <w:br/>
              <w:t xml:space="preserve">бирателям территориальными избирательными комис- </w:t>
              <w:br/>
              <w:t xml:space="preserve">сиями   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при  </w:t>
              <w:br/>
              <w:t xml:space="preserve">получении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750"/>
        <w:gridCol w:w="2161"/>
        <w:gridCol w:w="2159"/>
        <w:gridCol w:w="2161"/>
        <w:gridCol w:w="404"/>
      </w:tblGrid>
      <w:tr>
        <w:trPr>
          <w:trHeight w:val="36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политических партий, зарегистрировавших</w:t>
              <w:br/>
              <w:t xml:space="preserve">федеральные списки кандидатов          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каждый   </w:t>
              <w:br/>
              <w:t xml:space="preserve">федеральный список кандидат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литическая партия "Аграрная партия России"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Всероссийская политическая партия "Гражданская</w:t>
              <w:br/>
              <w:t xml:space="preserve">Сила"   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олитическая партия "Демократическая партия   </w:t>
              <w:br/>
              <w:t xml:space="preserve">России" 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олитическая партия "Коммунистическая партия  </w:t>
              <w:br/>
              <w:t xml:space="preserve">Российской Федерации"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олитическая партия "СОЮЗ ПРАВЫХ СИЛ"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олитическая партия "Партия социальной        </w:t>
              <w:br/>
              <w:t xml:space="preserve">справедливости"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Политическая партия                           </w:t>
              <w:br/>
              <w:t xml:space="preserve">"Либерально-демократическая партия России"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Политическая партия "СПРАВЕДЛИВАЯ РОССИЯ:     </w:t>
              <w:br/>
              <w:t xml:space="preserve">РОДИНА/ПЕНСИОНЕРЫ/ЖИЗНЬ"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Политическая партия "ПАТРИОТЫ РОССИИ"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сероссийская политическая партия "ЕДИНАЯ    </w:t>
              <w:br/>
              <w:t xml:space="preserve">РОССИЯ" 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Политическая партия "Российская объединенная </w:t>
              <w:br/>
              <w:t xml:space="preserve">демократическая партия "ЯБЛОКО"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161"/>
        <w:gridCol w:w="2159"/>
        <w:gridCol w:w="2161"/>
        <w:gridCol w:w="405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есения данных протокола участковой          </w:t>
              <w:br/>
              <w:t xml:space="preserve">избирательной комиссии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занесения данных протокола участковой         </w:t>
              <w:br/>
              <w:t xml:space="preserve">избирательной комиссии (часы, минуты)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теля, секретаря или иного члена     </w:t>
              <w:br/>
              <w:t xml:space="preserve">территориальной избирательной комиссии с правом ре- </w:t>
              <w:br/>
              <w:t>шающего голоса, передавшего протокол территориальной</w:t>
              <w:br/>
              <w:t xml:space="preserve">избирательной комиссии члену избирательной комиссии </w:t>
              <w:br/>
              <w:t xml:space="preserve">субъекта Российской Федерации с правом решающего    </w:t>
              <w:br/>
              <w:t xml:space="preserve">голоса     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7</Characters>
  <CharactersWithSpaces>4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избирательной комиссии субъекта Российской Федерации об итогах голосования на выборах депутатов Государственной Думы Федерального Собрания Российской Федерации пятого созыва (увеличен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