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февраля 2004 г. N 87/725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3.2004 N 97/796-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N ________         Лист N ________   Всего листо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4 марта 2004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тогах голосования на территор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территориальных  избирательных  комисс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субъекта Российской Федерации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 поступивших   протоколов  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  комиссий  об  итогах  голосования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которых  составлен  протокол 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субъекта  Российской  Федерации  об 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                           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избирательных участков, итоги голосован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были признаны недействительными              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рное число избирателей, включенных  в  с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ей   на   момент   окончания  голосова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участках, итоги голосования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ризнаны недействительными                        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59"/>
        <w:gridCol w:w="5935"/>
        <w:gridCol w:w="1215"/>
        <w:gridCol w:w="1216"/>
        <w:gridCol w:w="1214"/>
        <w:gridCol w:w="1215"/>
        <w:gridCol w:w="810"/>
      </w:tblGrid>
      <w:tr>
        <w:trPr>
          <w:trHeight w:val="1200" w:hRule="atLeast"/>
          <w:cantSplit w:val="true"/>
        </w:trPr>
        <w:tc>
          <w:tcPr>
            <w:tcW w:w="6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протоколов территориальных      </w:t>
              <w:br/>
              <w:t xml:space="preserve">избирательных комиссий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аиме- </w:t>
              <w:br/>
              <w:t xml:space="preserve">нование </w:t>
              <w:br/>
              <w:t>террито-</w:t>
              <w:br/>
              <w:t>риальной</w:t>
              <w:br/>
              <w:t xml:space="preserve">избира- </w:t>
              <w:br/>
              <w:t xml:space="preserve">тельной </w:t>
              <w:br/>
              <w:t xml:space="preserve">комис-  </w:t>
              <w:br/>
              <w:t xml:space="preserve">сии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аиме- </w:t>
              <w:br/>
              <w:t xml:space="preserve">нование </w:t>
              <w:br/>
              <w:t>террито-</w:t>
              <w:br/>
              <w:t>риальной</w:t>
              <w:br/>
              <w:t xml:space="preserve">избира- </w:t>
              <w:br/>
              <w:t xml:space="preserve">тельной </w:t>
              <w:br/>
              <w:t xml:space="preserve">комис-  </w:t>
              <w:br/>
              <w:t xml:space="preserve">сии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аиме- </w:t>
              <w:br/>
              <w:t xml:space="preserve">нование </w:t>
              <w:br/>
              <w:t>террито-</w:t>
              <w:br/>
              <w:t>риальной</w:t>
              <w:br/>
              <w:t xml:space="preserve">избира- </w:t>
              <w:br/>
              <w:t xml:space="preserve">тельной </w:t>
              <w:br/>
              <w:t xml:space="preserve">комис-  </w:t>
              <w:br/>
              <w:t xml:space="preserve">сии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________</w:t>
              <w:br/>
              <w:t xml:space="preserve">(наиме- </w:t>
              <w:br/>
              <w:t xml:space="preserve">нование </w:t>
              <w:br/>
              <w:t>террито-</w:t>
              <w:br/>
              <w:t>риальной</w:t>
              <w:br/>
              <w:t xml:space="preserve">избира- </w:t>
              <w:br/>
              <w:t xml:space="preserve">тельной </w:t>
              <w:br/>
              <w:t xml:space="preserve">комис-  </w:t>
              <w:br/>
              <w:t xml:space="preserve">сии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включенных в списки      </w:t>
              <w:br/>
              <w:t xml:space="preserve">избирателей на момент окончания голосов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полученных  </w:t>
              <w:br/>
              <w:t xml:space="preserve">участковыми избирательными комиссиям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избирателям, проголосовавшим досрочно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участковыми избирательными комиссиями       </w:t>
              <w:br/>
              <w:t xml:space="preserve">избирателям в помещениях для голосования в  </w:t>
              <w:br/>
              <w:t xml:space="preserve">день голосования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ьных бюллетеней, выданных    </w:t>
              <w:br/>
              <w:t xml:space="preserve">избирателям, проголосовавшим вне помещений  </w:t>
              <w:br/>
              <w:t xml:space="preserve">для голосования в день голосова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избирательных бюллетен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збирательных бюллетеней, содержащихся</w:t>
              <w:br/>
              <w:t xml:space="preserve">в переносных ящиках для голосования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ло избирательных бюллетеней, содержащихся</w:t>
              <w:br/>
              <w:t xml:space="preserve">в стационарных ящиках для голосова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действительных избирательных        </w:t>
              <w:br/>
              <w:t xml:space="preserve">бюллетеней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избирательных          </w:t>
              <w:br/>
              <w:t xml:space="preserve">бюллетеней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        </w:t>
              <w:br/>
              <w:t xml:space="preserve">полученных участковыми избирательными       </w:t>
              <w:br/>
              <w:t xml:space="preserve">комиссиями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 выданных</w:t>
              <w:br/>
              <w:t xml:space="preserve">участковой избирательной комиссией          </w:t>
              <w:br/>
              <w:t xml:space="preserve">избирателям на избирательном участке до дня </w:t>
              <w:br/>
              <w:t xml:space="preserve">голосования (в случае проведения повторного </w:t>
              <w:br/>
              <w:t xml:space="preserve">голосования - число открепительных          </w:t>
              <w:br/>
              <w:t>удостоверений без отрывных талонов, выданных</w:t>
              <w:br/>
              <w:t xml:space="preserve">избирателям на избирательном участке до дня </w:t>
              <w:br/>
              <w:t xml:space="preserve">повторного голосования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</w:t>
              <w:br/>
              <w:t xml:space="preserve">открепительным удостоверениям на            </w:t>
              <w:br/>
              <w:t xml:space="preserve">избирательных участках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использованных открепительных       </w:t>
              <w:br/>
              <w:t xml:space="preserve">удостоверений (в случае проведения          </w:t>
              <w:br/>
              <w:t xml:space="preserve">повторного голосования - число погашенных   </w:t>
              <w:br/>
              <w:t xml:space="preserve">неиспользованных открепительных             </w:t>
              <w:br/>
              <w:t xml:space="preserve">удостоверений)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открепительных удостоверений, выданных</w:t>
              <w:br/>
              <w:t xml:space="preserve">избирателям территориальными избирательными </w:t>
              <w:br/>
              <w:t xml:space="preserve">комиссиями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 учтенных при получении             </w:t>
              <w:br/>
              <w:t xml:space="preserve">избирательных бюллетеней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, имена, отчества внесенных в     </w:t>
              <w:br/>
              <w:t xml:space="preserve">избирательный бюллетень зарегистрированных  </w:t>
              <w:br/>
              <w:t xml:space="preserve">кандидатов                  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за  </w:t>
              <w:br/>
              <w:t xml:space="preserve">каждого зарегистрированного кандидата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зьев Сергей Юрьевич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ышкин Олег Александрович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ронов Сергей Михайлович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тин Владимир Владимирович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05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лючено. - Постановление Центризбиркома РФ от 12.03.2004 N 97/796-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камада Ирина Муцуовна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итонов Николай Михайлович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</w:t>
            </w:r>
          </w:p>
        </w:tc>
        <w:tc>
          <w:tcPr>
            <w:tcW w:w="6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голосов избирателей, поданных против  </w:t>
              <w:br/>
              <w:t xml:space="preserve">всех кандидатов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Графа "Итого" заполняется только на последнем листе сводной таблицы и содержит сумму данных по каждой строке протоколов участковых избирательных комиссий избирательных участков, образованных на данн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нициалы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    Сводная таблица составлена "__" ____________ 2004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399</Characters>
  <CharactersWithSpaces>46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избирательной комиссии субъекта Российской Федерации об итогах голос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