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ОДНАЯ 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025"/>
        <w:gridCol w:w="1755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редыдущего</w:t>
              <w:br/>
              <w:t xml:space="preserve">показател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нового</w:t>
              <w:br/>
              <w:t xml:space="preserve">показа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писка подписывается председателем комиссии органа во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изменений данных военнослужащих, включенных в реестр участников накопительно-ипотечной системы жилищного обеспечения военнослужащих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