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890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участни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предыдущего   </w:t>
              <w:br/>
              <w:t xml:space="preserve">показател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нового    </w:t>
              <w:br/>
              <w:t xml:space="preserve">показателя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водной таблицы изменений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Если в органе военного управления не предусмотрен штатом кадровый орган, то каждый лист сводной таблицы изменений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ой таблице изменений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обороны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изменений для включения в реестр участников накопительно-ипотечной системы жилищного обеспечения военнослужащих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