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429"/>
        <w:gridCol w:w="2160"/>
        <w:gridCol w:w="175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</w:t>
              <w:br/>
              <w:t xml:space="preserve">номер участник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предыдущего  </w:t>
              <w:br/>
              <w:t xml:space="preserve">показател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нового 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лист сводной таблицы изменений подписывается председателем комиссии и начальником кадрового органа. В случае отсутствия председателя комиссии каждый лист подписывается должностным лицом, допущенным приказом руководителя органа управления к исполнению обязанностей председателя комиссии. Если в органе управления не предусмотрен штатом кадровый орган, то каждый лист сводной таблицы изменений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ой таблице изменений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изменений сведений об участниках накопительно-ипотечной системы жилищного обеспечения военнослужащих войск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