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2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ормировании и ведении реестра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о-ипотечной системы жилищ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строитель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ТАБЛИЦА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военного упр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889"/>
        <w:gridCol w:w="2431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</w:t>
              <w:br/>
              <w:t xml:space="preserve">участника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</w:t>
              <w:br/>
              <w:t xml:space="preserve">предыдущего   </w:t>
              <w:br/>
              <w:t xml:space="preserve">показател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нового</w:t>
              <w:br/>
              <w:t xml:space="preserve">показателя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адрового органа органа во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аждый лист сводной таблицы изменений подписывается председателем комиссии и начальником кадрового органа органа военного управления. В случае отсутствия председателя комиссии каждый лист подписывается должностным лицом, допущенным приказом руководителя органа военного управления к исполнению обязанностей председателя комиссии. Если в органе военного управления не предусмотрен штатом кадровый орган, то каждый лист сводной таблицы изменений подписывается должностным лицом, допущенным соответствующим приказом к исполнению внештатной должности начальника кадрового органа. Копии приказов или выписки из приказов прилагаются к сводной таблице изменений в обязатель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7</Characters>
  <CharactersWithSpaces>13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7:00Z</dcterms:created>
  <dc:creator>Федеральное агентство специального строительства</dc:creator>
  <dc:description/>
  <dc:language>en-US</dc:language>
  <cp:lastModifiedBy/>
  <dcterms:modified xsi:type="dcterms:W3CDTF">2011-10-30T15:37:00Z</dcterms:modified>
  <cp:revision>2</cp:revision>
  <dc:subject>Таблица</dc:subject>
  <dc:title>Сводная таблица изменений в реестр участников накопительно-ипотечной системы жилищного обеспечения военнослужащих Федерального агентства специ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