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 200_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ЭФФИЦИЕНТОВ ДЛЯ РАСЧЕТА АРЕНДНОЙ ПЛАТЫ ЗА МУНИЦИПА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09"/>
        <w:gridCol w:w="811"/>
        <w:gridCol w:w="675"/>
        <w:gridCol w:w="809"/>
        <w:gridCol w:w="810"/>
        <w:gridCol w:w="811"/>
        <w:gridCol w:w="810"/>
        <w:gridCol w:w="809"/>
        <w:gridCol w:w="811"/>
        <w:gridCol w:w="810"/>
        <w:gridCol w:w="944"/>
        <w:gridCol w:w="810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>помещ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,   </w:t>
              <w:br/>
              <w:t>кв. 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  </w:t>
              <w:br/>
              <w:t xml:space="preserve">К1 + </w:t>
              <w:br/>
              <w:t>+ К2+</w:t>
              <w:br/>
              <w:t xml:space="preserve">+ К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,   </w:t>
              <w:br/>
              <w:t xml:space="preserve">1     </w:t>
              <w:br/>
              <w:t xml:space="preserve">кв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по договору аренды муниципального недвижимого имущества составляет: _________________ в месяц с "___" _______ 20__ г. Без учета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РЕНДОДАТЕЛЬ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АЛАНС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5</Characters>
  <CharactersWithSpaces>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коэффициентов для расчета арендной платы за муниципальное недвижимое имущество (приложение к договору аренды муниципального недвижимого имущества г. Дмитрова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