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8.05.2009 N 68/27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ОВ ДЛЯ РАСЧЕТА АРЕНДНОЙ ПЛАТЫ ЗА МУНИЦИПА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676"/>
        <w:gridCol w:w="675"/>
        <w:gridCol w:w="810"/>
        <w:gridCol w:w="540"/>
        <w:gridCol w:w="540"/>
        <w:gridCol w:w="540"/>
        <w:gridCol w:w="2565"/>
        <w:gridCol w:w="540"/>
        <w:gridCol w:w="674"/>
        <w:gridCol w:w="1351"/>
        <w:gridCol w:w="67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мещения </w:t>
              <w:br/>
              <w:t xml:space="preserve">(цель         </w:t>
              <w:br/>
              <w:t>использования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, кв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 = К1 + К2 + К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      </w:t>
              <w:br/>
              <w:t xml:space="preserve">1 кв. 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плата по договору аренды муниципального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____ рублей _______ коп. в месяц, с ___________ 2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чета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коэффициентов для расчета арендной платы за муниципальное недвижимое имущество (приложение к договору аренды муниципального недвижимого имущества городского поселения Дмитров Дмитр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