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ЭФФИЦИЕНТОВ ДЛЯ РАСЧЕТА АРЕНДНОЙ ПЛАТЫ ЗА МУНИЦИПА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539"/>
        <w:gridCol w:w="541"/>
        <w:gridCol w:w="539"/>
        <w:gridCol w:w="541"/>
        <w:gridCol w:w="540"/>
        <w:gridCol w:w="539"/>
        <w:gridCol w:w="1350"/>
        <w:gridCol w:w="541"/>
        <w:gridCol w:w="540"/>
        <w:gridCol w:w="809"/>
        <w:gridCol w:w="675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мещения </w:t>
              <w:br/>
              <w:t xml:space="preserve">(цель         </w:t>
              <w:br/>
              <w:t>использования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,   </w:t>
              <w:br/>
              <w:t>кв. м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з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 = К1 </w:t>
              <w:br/>
              <w:t>+ К2 + КЗ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, 1</w:t>
              <w:br/>
              <w:t>м к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ная плата по Договору аренды муниципального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  рублей  _________________ копеек  в  месяц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 Без учета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БАЛАНСОДЕРЖАТЕЛЬ: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М.П.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6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Органы местного самоуправления сельского поселения Якотское Дмитровского района (Московская область)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коэффициентов для расчета арендной платы за муниципальное недвижимое имущество (приложение к договору аренды муниципального недвижимого имущества сельского поселения Якотское Дмитров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