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               Лист N ______      Всего листов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Ы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ВЫБОРОВ В ГОРОДЕ МОСК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территориальных избирательных комиссий в городе Москве: 1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отоколов территориальных избирательных комиссий, на основании которых составлен протокол Московской городской избирательной комиссии: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2160"/>
        <w:gridCol w:w="2159"/>
        <w:gridCol w:w="2161"/>
        <w:gridCol w:w="809"/>
      </w:tblGrid>
      <w:tr>
        <w:trPr>
          <w:trHeight w:val="240" w:hRule="atLeast"/>
          <w:cantSplit w:val="true"/>
        </w:trPr>
        <w:tc>
          <w:tcPr>
            <w:tcW w:w="5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  </w:t>
              <w:br/>
              <w:t xml:space="preserve">избирательных комисси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    </w:t>
              <w:br/>
              <w:t xml:space="preserve">в список избирателей на момент    </w:t>
              <w:br/>
              <w:t xml:space="preserve">окончания голос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полученных      </w:t>
              <w:br/>
              <w:t xml:space="preserve">участковыми избирательными        </w:t>
              <w:br/>
              <w:t xml:space="preserve">комиссиям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 в помещении           </w:t>
              <w:br/>
              <w:t xml:space="preserve">для голосования в день            </w:t>
              <w:br/>
              <w:t xml:space="preserve">голосования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, проголосовавшим      </w:t>
              <w:br/>
              <w:t xml:space="preserve">вне помещения для голосования     </w:t>
              <w:br/>
              <w:t xml:space="preserve">в день голосова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переносных ящиках               </w:t>
              <w:br/>
              <w:t xml:space="preserve">для голосова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стационарных ящиках             </w:t>
              <w:br/>
              <w:t xml:space="preserve">для голосова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а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полученных         </w:t>
              <w:br/>
              <w:t xml:space="preserve">участковыми комиссия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б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>участковыми комиссиями избирателям</w:t>
              <w:br/>
              <w:t xml:space="preserve">на избирательных участках         </w:t>
              <w:br/>
              <w:t xml:space="preserve">до дня голосова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в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</w:t>
              <w:br/>
              <w:t xml:space="preserve">по открепительным удостоверениям  </w:t>
              <w:br/>
              <w:t xml:space="preserve">на избирательных участках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г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а избирательных </w:t>
              <w:br/>
              <w:t xml:space="preserve">участках неиспользованных         </w:t>
              <w:br/>
              <w:t xml:space="preserve">отрывных талонов открепительных   </w:t>
              <w:br/>
              <w:t xml:space="preserve">удостоверени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д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 xml:space="preserve">избирателям территориальными      </w:t>
              <w:br/>
              <w:t xml:space="preserve">избирательными комиссиям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2160"/>
        <w:gridCol w:w="2024"/>
        <w:gridCol w:w="136"/>
        <w:gridCol w:w="2159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</w:t>
              <w:br/>
              <w:t xml:space="preserve">избирательных комисс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, содержащиеся во всех      </w:t>
              <w:br/>
              <w:t xml:space="preserve">избирательных бюллетенях           </w:t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 по каждой из позиц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сех кандида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выполнении контрольных со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590"/>
        <w:gridCol w:w="2159"/>
        <w:gridCol w:w="2160"/>
        <w:gridCol w:w="2161"/>
        <w:gridCol w:w="809"/>
      </w:tblGrid>
      <w:tr>
        <w:trPr>
          <w:trHeight w:val="240" w:hRule="atLeast"/>
          <w:cantSplit w:val="true"/>
        </w:trPr>
        <w:tc>
          <w:tcPr>
            <w:tcW w:w="4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</w:t>
              <w:br/>
              <w:t xml:space="preserve">избирательных комиссий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</w:t>
              <w:br/>
              <w:t xml:space="preserve">бюллетеней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</w:t>
              <w:br/>
              <w:t xml:space="preserve">бюллетеней в помещениях          </w:t>
              <w:br/>
              <w:t>участковых избирательных комисс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</w:t>
              <w:br/>
              <w:t xml:space="preserve">бюллетеней в переносных          </w:t>
              <w:br/>
              <w:t xml:space="preserve">ящиках для голосования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                </w:t>
              <w:br/>
              <w:t xml:space="preserve">открепительных удостоверени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__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Сводная таблица составлена "___"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 и содержит сумму данных по каждой строке протоколов участковых избирательных комиссий избирательных участков, образованных на данно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осковская городская избирательная комиссия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Московской городской избирательной комиссии о результатах выборов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