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на засе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екоторых вопро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НДИДАТУРАХ, ПРЕДЛАГАЕМЫХ ДЛЯ НАЗНАЧЕНИЯ ЧЛЕ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ЕДАТЕЛЕ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збирательной коми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081"/>
        <w:gridCol w:w="1080"/>
        <w:gridCol w:w="1079"/>
        <w:gridCol w:w="1890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 </w:t>
              <w:br/>
              <w:t xml:space="preserve">работы в   </w:t>
              <w:br/>
              <w:t>избирательных</w:t>
              <w:br/>
              <w:t xml:space="preserve">комиссия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предло-</w:t>
              <w:br/>
              <w:t xml:space="preserve">жен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о кандидатурах, предлагаемых для назначения членом (председателем)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