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комметаллургии от 07.12.1993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СВОДНАЯ ТАБ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ТКЛОНЕНИЙ ПО СЕБЕСТОИМОСТИ ПРОДУКЦИИ В СРАВН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С ПЛАНОМ ЗА _______ МЕСЯЦ 19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в тыс. руб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┬───────────────────────────────────┬──────────────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o.│    Наименование статей таблицы    │  Наименование  │Итого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а-│                                   │цехов, охвачен- │отклонени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й │                                   │  ных анализом  │(эконом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аб-│                                   ├───┬─────┬──────┤"-",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ицы│                                   │   │     │и т.д.│перерасход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                 │   │     │  </w:t>
      </w:r>
      <w:r>
        <w:rPr/>
        <w:t>по  │"+",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       │   │     │</w:t>
      </w:r>
      <w:r>
        <w:rPr/>
        <w:t>цехам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┼───┼─────┼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 │                 2                 │ 3 │  4  │  5   │  6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┼───┼─────┼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 │  Стоимость выпущенной продукции:  │   │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</w:t>
      </w:r>
      <w:r>
        <w:rPr/>
        <w:t>а) по плановой производственной  │   │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</w:t>
      </w:r>
      <w:r>
        <w:rPr/>
        <w:t>себестоимости                 │   │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</w:t>
      </w:r>
      <w:r>
        <w:rPr/>
        <w:t>б) по фактической производствен- │   │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</w:t>
      </w:r>
      <w:r>
        <w:rPr/>
        <w:t>ной себестоимости             │   │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 │  Отклонения от плана              │   │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</w:t>
      </w:r>
      <w:r>
        <w:rPr/>
        <w:t>(а - б со знаком "минус" и б - а │   │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</w:t>
      </w:r>
      <w:r>
        <w:rPr/>
        <w:t>со знаком "плюс"), в том числе   │   │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</w:t>
      </w:r>
      <w:r>
        <w:rPr/>
        <w:t>отклонения:                      │   │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.  │  За счет норм и сортамента        │   │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 │  Сырье, основные материалы        │   │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</w:t>
      </w:r>
      <w:r>
        <w:rPr/>
        <w:t>и полуфабрикаты собственного     │   │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</w:t>
      </w:r>
      <w:r>
        <w:rPr/>
        <w:t>производства                     │   │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 │  Покупные комплектующие изделия и │   │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</w:t>
      </w:r>
      <w:r>
        <w:rPr/>
        <w:t>полуфабрикаты                    │   │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 │  Замена состава заданного         │   │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┼───┼─────┼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</w:t>
      </w:r>
      <w:r>
        <w:rPr/>
        <w:t>Итого по заданному               │   │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  │  Отходы производства              │   │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  │  Брак                             │   │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┼───┼─────┼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</w:t>
      </w:r>
      <w:r>
        <w:rPr/>
        <w:t>Итого по заданному за вычетом    │   │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</w:t>
      </w:r>
      <w:r>
        <w:rPr/>
        <w:t>отходов и брака                  │   │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8. │  Вспомогательные материалы на     │   │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</w:t>
      </w:r>
      <w:r>
        <w:rPr/>
        <w:t>технологические цели             │   │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9. │  Топливо на технологические цели  │   │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 │  Энергия на технологические цели  │   │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 │  Расходы на оплату труда          │   │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. │  Отчисления в Фонд социального    │   │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</w:t>
      </w:r>
      <w:r>
        <w:rPr/>
        <w:t>страхования                      │   │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3. │  Отчисления в Пенсионный фонд     │   │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. │  Отчисления на обязательное       │   │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</w:t>
      </w:r>
      <w:r>
        <w:rPr/>
        <w:t>медицинское страхование          │   │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5. │  Отчисления в Фонд занятости      │   │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</w:t>
      </w:r>
      <w:r>
        <w:rPr/>
        <w:t>населения                        │   │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6. │  Расходы на содержание и          │   │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</w:t>
      </w:r>
      <w:r>
        <w:rPr/>
        <w:t>эксплуатацию оборудования,       │   │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</w:t>
      </w:r>
      <w:r>
        <w:rPr/>
        <w:t>в т.ч.                           │   │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6.1│  Амортизация основных фондов      │   │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</w:t>
      </w:r>
      <w:r>
        <w:rPr/>
        <w:t>на полное восстановление         │   │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6.2│  Отчисления в ремонтный фонд      │   │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6.3│  Износ инструмента и приспо-      │   │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</w:t>
      </w:r>
      <w:r>
        <w:rPr/>
        <w:t>соблений целевого назначения     │   │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6.4│  Внутризаводское перемещение      │   │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</w:t>
      </w:r>
      <w:r>
        <w:rPr/>
        <w:t>грузов                           │   │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6.5│  Прочие расходы цеха              │   │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7. │  Расходы на подготовку и освоение │   │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</w:t>
      </w:r>
      <w:r>
        <w:rPr/>
        <w:t>производства                     │   │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8. │  Общехозяйственные расходы        │   │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9. │  Прочие производственные расходы  │   │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0. │  Потери от брака                  │   │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1. │  Возврат тепла                    │   │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┼───┼─────┼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2. │  Итого за счет норм и сортамента, │   │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</w:t>
      </w:r>
      <w:r>
        <w:rPr/>
        <w:t>в том числе за счет сортамента   │   │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┼───┼─────┼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.  │  За счет цен                      │   │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 │  Сырье, основные материалы и      │   │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</w:t>
      </w:r>
      <w:r>
        <w:rPr/>
        <w:t>полуфабрикаты собственного       │   │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</w:t>
      </w:r>
      <w:r>
        <w:rPr/>
        <w:t>производства                     │   │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 │  Покупные комплектующие изделия   │   │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</w:t>
      </w:r>
      <w:r>
        <w:rPr/>
        <w:t>и полуфабрикаты                  │   │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 │  Итого по сырью и полуфабрикатам  │   │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  │  Вспомогательные материалы на     │   │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</w:t>
      </w:r>
      <w:r>
        <w:rPr/>
        <w:t>технологические цели             │   │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  │  Топливо на технологические цели  │   │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 │  Энергия на технологические цели  │   │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6.4│  Внутризаводское перемещение      │   │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</w:t>
      </w:r>
      <w:r>
        <w:rPr/>
        <w:t>грузов                           │   │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6.5│  Прочие расходы цеха              │   │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8. │  Общехозяйственные расходы        │   │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┼───┼─────┼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3. │  Итого отклонений за счет цен (Б) │   │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4. │  Всего отклонений (А + Б)         │   │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5. │  В том числе зависящие от цехов   │   │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6. │  Межцеховые претензии и потери    │   │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7. │  Хозрасчетный результат цехов     │   │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8. │  Внутренний оборот по незавершен- │   │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</w:t>
      </w:r>
      <w:r>
        <w:rPr/>
        <w:t>ному производству и полуфабрика- │   │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</w:t>
      </w:r>
      <w:r>
        <w:rPr/>
        <w:t>там                              │   │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9. │  Отклонения по себестоимости      │   │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</w:t>
      </w:r>
      <w:r>
        <w:rPr/>
        <w:t>работ и продукции, не охваченной │   │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</w:t>
      </w:r>
      <w:r>
        <w:rPr/>
        <w:t>анализом                         │   │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0. │  Отклонения по товарной продукции │   │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1. │  Отклонения по расходам, включен- │   │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</w:t>
      </w:r>
      <w:r>
        <w:rPr/>
        <w:t>ным в полную себестоимость       │   │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2. │  Отклонения по разнице между сред-│   │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</w:t>
      </w:r>
      <w:r>
        <w:rPr/>
        <w:t>ней и сортовой ценой             │   │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3. │  Экономия (-) или перерасход (+)  │   │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</w:t>
      </w:r>
      <w:r>
        <w:rPr/>
        <w:t>по товарной продукции:           │   │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</w:t>
      </w:r>
      <w:r>
        <w:rPr/>
        <w:t>в тыс. руб.                      │   │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</w:t>
      </w:r>
      <w:r>
        <w:rPr/>
        <w:t>в % к плану                      │   │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┴───────────────────────────────────┴───┴─────┴──────┴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47</Words>
  <Characters>7671</Characters>
  <CharactersWithSpaces>65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36:00Z</dcterms:created>
  <dc:creator>Комитет Российской Федерации по металлургии</dc:creator>
  <dc:description/>
  <dc:language>en-US</dc:language>
  <cp:lastModifiedBy/>
  <dcterms:modified xsi:type="dcterms:W3CDTF">2011-10-30T15:36:00Z</dcterms:modified>
  <cp:revision>2</cp:revision>
  <dc:subject>Таблица</dc:subject>
  <dc:title>Сводная таблица отклонений по себестоимости продукции цветной металлургии в сравнении с план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