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таблица оценки кандидата после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варительного интерв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ценивается по 10-балльной систем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945"/>
        <w:gridCol w:w="1215"/>
        <w:gridCol w:w="1755"/>
        <w:gridCol w:w="1215"/>
        <w:gridCol w:w="1214"/>
      </w:tblGrid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Оцениваемые качеств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ализ</w:t>
              <w:br/>
              <w:t>резюм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из </w:t>
              <w:br/>
              <w:t>анкетных</w:t>
              <w:br/>
              <w:t xml:space="preserve">данных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из   </w:t>
              <w:br/>
              <w:t>тестирова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ка</w:t>
              <w:br/>
              <w:t>отзыв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Интервью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теллект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рудиция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ессиональные навык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икативные           </w:t>
              <w:br/>
              <w:t xml:space="preserve">способност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остные способност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оспособность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шний вид и манеры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орческие способност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тивация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7</Characters>
  <CharactersWithSpaces>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7:00Z</dcterms:created>
  <dc:creator>Дебро Ж.</dc:creator>
  <dc:description/>
  <dc:language>en-US</dc:language>
  <cp:lastModifiedBy/>
  <dcterms:modified xsi:type="dcterms:W3CDTF">2011-10-30T15:37:00Z</dcterms:modified>
  <cp:revision>2</cp:revision>
  <dc:subject>Таблица</dc:subject>
  <dc:title>Сводная таблица оценки кандидата после проведения предварительного интерв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