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декабря 2002 г. N 89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ТАБЛИЦА ПО ФИНАНСИРОВАНИЮ ЗАТ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УШЕНИЕ ЛЕСНЫХ ПОЖ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е управление (Управление) приро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сурсов и охраны окружающей среды МПР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5"/>
        <w:gridCol w:w="810"/>
        <w:gridCol w:w="674"/>
        <w:gridCol w:w="1081"/>
        <w:gridCol w:w="674"/>
        <w:gridCol w:w="810"/>
        <w:gridCol w:w="810"/>
        <w:gridCol w:w="1080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ная  </w:t>
              <w:br/>
              <w:t xml:space="preserve">статья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КПС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за-  </w:t>
              <w:br/>
              <w:t xml:space="preserve">трат </w:t>
              <w:br/>
              <w:t xml:space="preserve">по   </w:t>
              <w:br/>
              <w:t xml:space="preserve">сос- </w:t>
              <w:br/>
              <w:t xml:space="preserve">тоя- </w:t>
              <w:br/>
              <w:t xml:space="preserve">нию  </w:t>
              <w:br/>
              <w:t>на __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- </w:t>
              <w:br/>
              <w:t xml:space="preserve">ди-  </w:t>
              <w:br/>
              <w:t xml:space="preserve">тор- </w:t>
              <w:br/>
              <w:t xml:space="preserve">ская </w:t>
              <w:br/>
              <w:t xml:space="preserve">за-  </w:t>
              <w:br/>
              <w:t xml:space="preserve">дол- </w:t>
              <w:br/>
              <w:t xml:space="preserve">жен- </w:t>
              <w:br/>
              <w:t>ность</w:t>
              <w:br/>
              <w:t xml:space="preserve">по   </w:t>
              <w:br/>
              <w:t xml:space="preserve">сос- </w:t>
              <w:br/>
              <w:t xml:space="preserve">тоя- </w:t>
              <w:br/>
              <w:t xml:space="preserve">нию  </w:t>
              <w:br/>
              <w:t>на __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 </w:t>
              <w:br/>
              <w:t xml:space="preserve">чень   </w:t>
              <w:br/>
              <w:t xml:space="preserve">доку-  </w:t>
              <w:br/>
              <w:t>ментов,</w:t>
              <w:br/>
              <w:t xml:space="preserve">под-   </w:t>
              <w:br/>
              <w:t xml:space="preserve">твер-  </w:t>
              <w:br/>
              <w:t>ждающих</w:t>
              <w:br/>
              <w:t>наличие</w:t>
              <w:br/>
              <w:t xml:space="preserve">креди- </w:t>
              <w:br/>
              <w:t>торской</w:t>
              <w:br/>
              <w:t xml:space="preserve">задол- </w:t>
              <w:br/>
              <w:t>женнос-</w:t>
              <w:br/>
              <w:t xml:space="preserve">ти     </w:t>
            </w:r>
          </w:p>
        </w:tc>
      </w:tr>
      <w:tr>
        <w:trPr>
          <w:trHeight w:val="14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редств</w:t>
              <w:br/>
              <w:t xml:space="preserve">Феде-  </w:t>
              <w:br/>
              <w:t>рально-</w:t>
              <w:br/>
              <w:t xml:space="preserve">го     </w:t>
              <w:br/>
              <w:t>бюдже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  <w:br/>
              <w:t>счет</w:t>
              <w:br/>
              <w:t>вне-</w:t>
              <w:br/>
              <w:t>бюд-</w:t>
              <w:br/>
              <w:t>жет-</w:t>
              <w:br/>
              <w:t xml:space="preserve">ных </w:t>
              <w:br/>
              <w:t xml:space="preserve">ис- </w:t>
              <w:br/>
              <w:t>точ-</w:t>
              <w:br/>
              <w:t xml:space="preserve">ни- </w:t>
              <w:br/>
              <w:t xml:space="preserve">к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счет </w:t>
              <w:br/>
              <w:t xml:space="preserve">бюд- </w:t>
              <w:br/>
              <w:t xml:space="preserve">жета </w:t>
              <w:br/>
              <w:t>субъ-</w:t>
              <w:br/>
              <w:t xml:space="preserve">екта </w:t>
              <w:br/>
              <w:t xml:space="preserve">РФ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е рас- </w:t>
              <w:br/>
              <w:t xml:space="preserve">ход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</w:t>
              <w:br/>
              <w:t>государствен-</w:t>
              <w:br/>
              <w:t xml:space="preserve">ных служащи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ия на</w:t>
              <w:br/>
              <w:t xml:space="preserve">оплату труда </w:t>
              <w:br/>
              <w:t xml:space="preserve">(страховые   </w:t>
              <w:br/>
              <w:t>взносы на го-</w:t>
              <w:br/>
              <w:t>сударственное</w:t>
              <w:br/>
              <w:t xml:space="preserve">социальное   </w:t>
              <w:br/>
              <w:t xml:space="preserve">страхование  </w:t>
              <w:br/>
              <w:t xml:space="preserve">граждан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теку- </w:t>
              <w:br/>
              <w:t>щие расходы с</w:t>
              <w:br/>
              <w:t xml:space="preserve">расшифровкой </w:t>
              <w:br/>
              <w:t xml:space="preserve">по направле- </w:t>
              <w:br/>
              <w:t>нию использо-</w:t>
              <w:br/>
              <w:t xml:space="preserve">вания):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10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иобрете- </w:t>
              <w:br/>
              <w:t>ние предметов</w:t>
              <w:br/>
              <w:t xml:space="preserve">снабжения и  </w:t>
              <w:br/>
              <w:t>расходных ма-</w:t>
              <w:br/>
              <w:t xml:space="preserve">териало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командиров-</w:t>
              <w:br/>
              <w:t xml:space="preserve">ки и служеб- </w:t>
              <w:br/>
              <w:t xml:space="preserve">ные разъезд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транспорт- </w:t>
              <w:br/>
              <w:t xml:space="preserve">ные услуг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плата     </w:t>
              <w:br/>
              <w:t xml:space="preserve">услуг связ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плата     </w:t>
              <w:br/>
              <w:t xml:space="preserve">услуг по до- </w:t>
              <w:br/>
              <w:t xml:space="preserve">говорам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уководитель _____________________ (и.о.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Главный бухгалтер ________________ (и.о.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7</Characters>
  <CharactersWithSpaces>1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5:36:00Z</dcterms:modified>
  <cp:revision>2</cp:revision>
  <dc:subject>Таблица</dc:subject>
  <dc:title>Сводная таблица по финансированию затрат на тушение лесных пож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