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инистерством эколог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у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на размещение отходов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ления в соответствии с нормати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о допустимых вредных воз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ружающую природную сре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,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городской округ)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иродоохранную деятельност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.И.О., тел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 ПО ОБРАЩЕНИЮ С ОТХОД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217"/>
        <w:gridCol w:w="2025"/>
        <w:gridCol w:w="1483"/>
        <w:gridCol w:w="1756"/>
        <w:gridCol w:w="1755"/>
        <w:gridCol w:w="1756"/>
        <w:gridCol w:w="1890"/>
        <w:gridCol w:w="2024"/>
        <w:gridCol w:w="1352"/>
        <w:gridCol w:w="1890"/>
        <w:gridCol w:w="1618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тходов 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отходов </w:t>
              <w:br/>
              <w:t xml:space="preserve">по ФККО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   </w:t>
              <w:br/>
              <w:t xml:space="preserve">производства, </w:t>
              <w:br/>
              <w:t xml:space="preserve">при которой   </w:t>
              <w:br/>
              <w:t xml:space="preserve">образуются    </w:t>
              <w:br/>
              <w:t xml:space="preserve">отходы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 </w:t>
              <w:br/>
              <w:t xml:space="preserve">опасности </w:t>
              <w:br/>
              <w:t xml:space="preserve">отходов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</w:t>
              <w:br/>
              <w:t xml:space="preserve">объем       </w:t>
              <w:br/>
              <w:t xml:space="preserve">образования </w:t>
              <w:br/>
              <w:t xml:space="preserve">отходов     </w:t>
              <w:br/>
              <w:t xml:space="preserve">(т/год)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отходов     </w:t>
              <w:br/>
              <w:t xml:space="preserve">предприятия </w:t>
              <w:br/>
              <w:t xml:space="preserve">в местах    </w:t>
              <w:br/>
              <w:t xml:space="preserve">врем.       </w:t>
              <w:br/>
              <w:t xml:space="preserve">накопл. на  </w:t>
              <w:br/>
              <w:t xml:space="preserve">начало      </w:t>
              <w:br/>
              <w:t xml:space="preserve">года (т)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от </w:t>
              <w:br/>
              <w:t xml:space="preserve">других      </w:t>
              <w:br/>
              <w:t xml:space="preserve">предприятий </w:t>
              <w:br/>
              <w:t xml:space="preserve">(т)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</w:t>
              <w:br/>
              <w:t xml:space="preserve">отходов (т)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    </w:t>
              <w:br/>
              <w:t xml:space="preserve">отходов       </w:t>
              <w:br/>
              <w:t xml:space="preserve">другим        </w:t>
              <w:br/>
              <w:t xml:space="preserve">предприятиям  </w:t>
              <w:br/>
              <w:t xml:space="preserve">(т)           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е </w:t>
              <w:br/>
              <w:t xml:space="preserve">количество </w:t>
              <w:br/>
              <w:t xml:space="preserve">временного </w:t>
              <w:br/>
              <w:t xml:space="preserve">накопления </w:t>
              <w:br/>
              <w:t xml:space="preserve">отходов на </w:t>
              <w:br/>
              <w:t xml:space="preserve">терр.      </w:t>
              <w:br/>
              <w:t xml:space="preserve">предпр.    </w:t>
              <w:br/>
              <w:t xml:space="preserve">(т)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отходов     </w:t>
              <w:br/>
              <w:t xml:space="preserve">предприятия </w:t>
              <w:br/>
              <w:t xml:space="preserve">в местах    </w:t>
              <w:br/>
              <w:t xml:space="preserve">орг. разм.  </w:t>
              <w:br/>
              <w:t xml:space="preserve">на конец    </w:t>
              <w:br/>
              <w:t xml:space="preserve">года (т)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</w:t>
              <w:br/>
              <w:t xml:space="preserve">- приемщик  </w:t>
            </w:r>
          </w:p>
        </w:tc>
      </w:tr>
      <w:tr>
        <w:trPr>
          <w:trHeight w:val="840" w:hRule="atLeast"/>
          <w:cantSplit w:val="true"/>
        </w:trPr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операции </w:t>
              <w:br/>
              <w:t xml:space="preserve">по разм. </w:t>
              <w:br/>
              <w:t xml:space="preserve">отход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 xml:space="preserve">отходов,     </w:t>
              <w:br/>
              <w:t xml:space="preserve">подлежащих   </w:t>
              <w:br/>
              <w:t xml:space="preserve">размещению   </w:t>
              <w:br/>
              <w:t xml:space="preserve">на полигоне  </w:t>
              <w:br/>
              <w:t xml:space="preserve">(т)       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ходов I класса опасности: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ходов II класса опасности: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ходов III класса опасности: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ходов IV класса опасности: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ходов V класса опасности: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тходов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операций по размещению отходов (графа 10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размещение на общегородском полигоне Т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размещение на специализированном полигоне (полигон токсичных промышленных отходов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размещение на собственном полигоне, шламонакопителе, хвостохранилище, отвале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размещение на арендованном полигоне, шламонакопителе, хвостохранилище, отвале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временное накопление отходов в ожидании операций 01-04, 15 на специально оборудованном объекте време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временное накопление отходов на территории предприятия до передачи отходов другим предприятиям для использования, переработки и обезвре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переработка отходов на собственном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хранение отходов на территории предприятия на специально оборудованном объекте временного хранения до решения вопроса об их пере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- временное накопление отходов на территории предприятия в ожидании операции по их использованию на собственном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использование на собственном предприятии без промежуточной стадии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- реализация отходов с низким классом опасности населению либо сторонни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- сжигание отходов на территории предприятия (разрешен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 - сброс на станцию нейтр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 - сброс (вывоз спецавтотранспортом) в систему гор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- размещение на большую глубину (закачка в скважины, соляные купол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5</Characters>
  <CharactersWithSpaces>3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по обращению с отходами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