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автотран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СЧЕТУ НОРМАТИВНЫХ КОЭФФИЦИЕНТОВ ТЕХН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ТОВНОСТИ АВТОМОБИЛЕЙ И МОТОЦИК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0"/>
        <w:gridCol w:w="1215"/>
        <w:gridCol w:w="1216"/>
        <w:gridCol w:w="675"/>
        <w:gridCol w:w="1215"/>
        <w:gridCol w:w="809"/>
        <w:gridCol w:w="1216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 xml:space="preserve">или   </w:t>
              <w:br/>
              <w:t xml:space="preserve">среднее </w:t>
              <w:br/>
              <w:t>значение</w:t>
            </w:r>
          </w:p>
        </w:tc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транспортных средств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ый транспорт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то-</w:t>
              <w:br/>
              <w:t>циклы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ые</w:t>
              <w:br/>
              <w:t xml:space="preserve">автомо- </w:t>
              <w:br/>
              <w:t xml:space="preserve">бил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-</w:t>
              <w:br/>
              <w:t xml:space="preserve">бусы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вые</w:t>
              <w:br/>
              <w:t xml:space="preserve">автомо- </w:t>
              <w:br/>
              <w:t xml:space="preserve">били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втомобилей и      </w:t>
              <w:br/>
              <w:t xml:space="preserve">мотоциклов, шт.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уточный пробег, км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автомобилей и мото-</w:t>
              <w:br/>
              <w:t xml:space="preserve">циклов, которые будут направ- </w:t>
              <w:br/>
              <w:t xml:space="preserve">лены в капитальный ремонт в   </w:t>
              <w:br/>
              <w:t xml:space="preserve">планируемом году, шт.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автомобилей и мото-</w:t>
              <w:br/>
              <w:t>циклов, которые предполагается</w:t>
              <w:br/>
              <w:t xml:space="preserve">списать в планируемом году,   </w:t>
              <w:br/>
              <w:t xml:space="preserve">шт.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ие автомо-</w:t>
              <w:br/>
              <w:t>билей и мотоциклов по</w:t>
              <w:br/>
              <w:t xml:space="preserve">группам, шт.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Г без учета просто-</w:t>
              <w:br/>
              <w:t xml:space="preserve">ев автомобилей и мо- </w:t>
              <w:br/>
              <w:t xml:space="preserve">тоциклов в капиталь- </w:t>
              <w:br/>
              <w:t xml:space="preserve">ном ремонте и в ожи- </w:t>
              <w:br/>
              <w:t xml:space="preserve">дании списания, по   </w:t>
              <w:br/>
              <w:t xml:space="preserve">группам: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 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е КТГ         </w:t>
              <w:br/>
              <w:t xml:space="preserve">вследствие: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-   </w:t>
              <w:br/>
              <w:t>тального</w:t>
              <w:br/>
              <w:t xml:space="preserve">ремонта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ия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й КТГ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399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36:00Z</dcterms:modified>
  <cp:revision>2</cp:revision>
  <dc:subject>Таблица</dc:subject>
  <dc:title>Сводная таблица по расчету нормативных коэффициентов технической готовности автомобилей и мотоциклов автотранспортного подразделения органов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