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ых техн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на разработку нефтя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азонефтяных месторо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-007-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П.2.1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АЯ ТАБЛИЦА ПОДСЧЕТНЫХ ПАРАМЕТРОВ, ЗАПА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БОДНОГО ГАЗА, КОНДЕНСАТА И КОМПОНЕ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40"/>
        <w:gridCol w:w="810"/>
        <w:gridCol w:w="946"/>
        <w:gridCol w:w="944"/>
        <w:gridCol w:w="946"/>
        <w:gridCol w:w="944"/>
        <w:gridCol w:w="945"/>
        <w:gridCol w:w="946"/>
        <w:gridCol w:w="944"/>
        <w:gridCol w:w="811"/>
        <w:gridCol w:w="944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ст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о-</w:t>
              <w:br/>
              <w:t xml:space="preserve">н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-</w:t>
              <w:br/>
              <w:t>гория</w:t>
              <w:br/>
              <w:t>запа-</w:t>
              <w:br/>
              <w:t xml:space="preserve">сов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 </w:t>
              <w:br/>
              <w:t xml:space="preserve">щадь  </w:t>
              <w:br/>
              <w:t xml:space="preserve">газо- </w:t>
              <w:br/>
              <w:t xml:space="preserve">нос-  </w:t>
              <w:br/>
              <w:t>ности,</w:t>
              <w:br/>
              <w:t xml:space="preserve">тыс.  </w:t>
              <w:br/>
              <w:t xml:space="preserve">кв. м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- </w:t>
              <w:br/>
              <w:t xml:space="preserve">няя   </w:t>
              <w:br/>
              <w:t>эффек-</w:t>
              <w:br/>
              <w:t>тивная</w:t>
              <w:br/>
              <w:t xml:space="preserve">газо- </w:t>
              <w:br/>
              <w:t xml:space="preserve">насы- </w:t>
              <w:br/>
              <w:t>щенная</w:t>
              <w:br/>
              <w:t>толщи-</w:t>
              <w:br/>
              <w:t xml:space="preserve">на, м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 xml:space="preserve">газо- </w:t>
              <w:br/>
              <w:t xml:space="preserve">насы- </w:t>
              <w:br/>
              <w:t>щенных</w:t>
              <w:br/>
              <w:t>пород,</w:t>
              <w:br/>
              <w:t xml:space="preserve">тыс.  </w:t>
              <w:br/>
              <w:t>куб. м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- </w:t>
              <w:br/>
              <w:t xml:space="preserve">фици- </w:t>
              <w:br/>
              <w:t xml:space="preserve">ент   </w:t>
              <w:br/>
              <w:t>откры-</w:t>
              <w:br/>
              <w:t xml:space="preserve">той   </w:t>
              <w:br/>
              <w:t>порис-</w:t>
              <w:br/>
              <w:t>тости,</w:t>
              <w:br/>
              <w:t xml:space="preserve">доли  </w:t>
              <w:br/>
              <w:t xml:space="preserve">ед.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- </w:t>
              <w:br/>
              <w:t xml:space="preserve">фици- </w:t>
              <w:br/>
              <w:t xml:space="preserve">ент   </w:t>
              <w:br/>
              <w:t xml:space="preserve">газо- </w:t>
              <w:br/>
              <w:t xml:space="preserve">насы- </w:t>
              <w:br/>
              <w:t xml:space="preserve">щен-  </w:t>
              <w:br/>
              <w:t>ности,</w:t>
              <w:br/>
              <w:t xml:space="preserve">доли  </w:t>
              <w:br/>
              <w:t xml:space="preserve">ед.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 </w:t>
              <w:br/>
              <w:t xml:space="preserve">чаль- </w:t>
              <w:br/>
              <w:t xml:space="preserve">ное   </w:t>
              <w:br/>
              <w:t xml:space="preserve">плас- </w:t>
              <w:br/>
              <w:t xml:space="preserve">товое </w:t>
              <w:br/>
              <w:t>давле-</w:t>
              <w:br/>
              <w:t xml:space="preserve">ние,  </w:t>
              <w:br/>
              <w:t xml:space="preserve">МПа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с- </w:t>
              <w:br/>
              <w:t xml:space="preserve">товое </w:t>
              <w:br/>
              <w:t>давле-</w:t>
              <w:br/>
              <w:t>ние на</w:t>
              <w:br/>
              <w:t xml:space="preserve">дату  </w:t>
              <w:br/>
              <w:t xml:space="preserve">со-   </w:t>
              <w:br/>
              <w:t xml:space="preserve">став- </w:t>
              <w:br/>
              <w:t xml:space="preserve">ления </w:t>
              <w:br/>
              <w:t>проек-</w:t>
              <w:br/>
              <w:t xml:space="preserve">тного </w:t>
              <w:br/>
              <w:t xml:space="preserve">доку- </w:t>
              <w:br/>
              <w:t>мента,</w:t>
              <w:br/>
              <w:t xml:space="preserve">МПа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правки  </w:t>
            </w:r>
          </w:p>
        </w:tc>
      </w:tr>
      <w:tr>
        <w:trPr>
          <w:trHeight w:val="20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тем- </w:t>
              <w:br/>
              <w:t>пера-</w:t>
              <w:br/>
              <w:t xml:space="preserve">туру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от-</w:t>
              <w:br/>
              <w:t>клоне-</w:t>
              <w:br/>
              <w:t>ние от</w:t>
              <w:br/>
              <w:t>закона</w:t>
              <w:br/>
              <w:t xml:space="preserve">Бойля </w:t>
              <w:br/>
              <w:t xml:space="preserve">- Ма- </w:t>
              <w:br/>
              <w:t>риотт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таблицы П.2.1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79"/>
        <w:gridCol w:w="1081"/>
        <w:gridCol w:w="944"/>
        <w:gridCol w:w="1081"/>
        <w:gridCol w:w="1080"/>
        <w:gridCol w:w="1079"/>
        <w:gridCol w:w="810"/>
        <w:gridCol w:w="946"/>
        <w:gridCol w:w="944"/>
      </w:tblGrid>
      <w:tr>
        <w:trPr>
          <w:trHeight w:val="60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-</w:t>
              <w:br/>
              <w:t>ные ба-</w:t>
              <w:br/>
              <w:t xml:space="preserve">лансо- </w:t>
              <w:br/>
              <w:t xml:space="preserve">вые    </w:t>
              <w:br/>
              <w:t xml:space="preserve">запасы </w:t>
              <w:br/>
              <w:t xml:space="preserve">газа,  </w:t>
              <w:br/>
              <w:t xml:space="preserve">млн.   </w:t>
              <w:br/>
              <w:t xml:space="preserve">куб. м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</w:t>
              <w:br/>
              <w:t xml:space="preserve">газа   </w:t>
              <w:br/>
              <w:t>на дату</w:t>
              <w:br/>
              <w:t>состав-</w:t>
              <w:br/>
              <w:t xml:space="preserve">ления  </w:t>
              <w:br/>
              <w:t>проект-</w:t>
              <w:br/>
              <w:t xml:space="preserve">ного   </w:t>
              <w:br/>
              <w:t xml:space="preserve">доку-  </w:t>
              <w:br/>
              <w:t xml:space="preserve">мента, </w:t>
              <w:br/>
              <w:t xml:space="preserve">млн.   </w:t>
              <w:br/>
              <w:t xml:space="preserve">куб. м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 </w:t>
              <w:br/>
              <w:t xml:space="preserve">точные </w:t>
              <w:br/>
              <w:t xml:space="preserve">балан- </w:t>
              <w:br/>
              <w:t xml:space="preserve">совые  </w:t>
              <w:br/>
              <w:t xml:space="preserve">запасы </w:t>
              <w:br/>
              <w:t>газа на</w:t>
              <w:br/>
              <w:t xml:space="preserve">дату   </w:t>
              <w:br/>
              <w:t>состав-</w:t>
              <w:br/>
              <w:t xml:space="preserve">ления  </w:t>
              <w:br/>
              <w:t>проект-</w:t>
              <w:br/>
              <w:t xml:space="preserve">ного   </w:t>
              <w:br/>
              <w:t xml:space="preserve">доку-  </w:t>
              <w:br/>
              <w:t xml:space="preserve">мента, </w:t>
              <w:br/>
              <w:t xml:space="preserve">млн.   </w:t>
              <w:br/>
              <w:t xml:space="preserve">куб. м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-</w:t>
              <w:br/>
              <w:t xml:space="preserve">жание </w:t>
              <w:br/>
              <w:t xml:space="preserve">ста-  </w:t>
              <w:br/>
              <w:t xml:space="preserve">биль- </w:t>
              <w:br/>
              <w:t xml:space="preserve">ного  </w:t>
              <w:br/>
              <w:t xml:space="preserve">кон-  </w:t>
              <w:br/>
              <w:t xml:space="preserve">ден-  </w:t>
              <w:br/>
              <w:t xml:space="preserve">сата, </w:t>
              <w:br/>
              <w:t xml:space="preserve">г /   </w:t>
              <w:br/>
              <w:t>куб. м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-</w:t>
              <w:br/>
              <w:t>ные ба-</w:t>
              <w:br/>
              <w:t xml:space="preserve">лансо- </w:t>
              <w:br/>
              <w:t>вые за-</w:t>
              <w:br/>
              <w:t xml:space="preserve">пасы   </w:t>
              <w:br/>
              <w:t xml:space="preserve">ста-   </w:t>
              <w:br/>
              <w:t>бильно-</w:t>
              <w:br/>
              <w:t>го кон-</w:t>
              <w:br/>
              <w:t xml:space="preserve">денса- </w:t>
              <w:br/>
              <w:t xml:space="preserve">та,    </w:t>
              <w:br/>
              <w:t xml:space="preserve">тыс. т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</w:t>
              <w:br/>
              <w:t xml:space="preserve">ста-   </w:t>
              <w:br/>
              <w:t>бильно-</w:t>
              <w:br/>
              <w:t>го кон-</w:t>
              <w:br/>
              <w:t>денсата</w:t>
              <w:br/>
              <w:t>на дату</w:t>
              <w:br/>
              <w:t>состав-</w:t>
              <w:br/>
              <w:t xml:space="preserve">ления  </w:t>
              <w:br/>
              <w:t>проект-</w:t>
              <w:br/>
              <w:t xml:space="preserve">ного   </w:t>
              <w:br/>
              <w:t xml:space="preserve">доку-  </w:t>
              <w:br/>
              <w:t xml:space="preserve">мента, </w:t>
              <w:br/>
              <w:t xml:space="preserve">тыс. т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 </w:t>
              <w:br/>
              <w:t xml:space="preserve">точные </w:t>
              <w:br/>
              <w:t xml:space="preserve">балан- </w:t>
              <w:br/>
              <w:t xml:space="preserve">совые  </w:t>
              <w:br/>
              <w:t xml:space="preserve">запасы </w:t>
              <w:br/>
              <w:t xml:space="preserve">ста-   </w:t>
              <w:br/>
              <w:t>бильно-</w:t>
              <w:br/>
              <w:t>го кон-</w:t>
              <w:br/>
              <w:t>денста-</w:t>
              <w:br/>
              <w:t xml:space="preserve">та на  </w:t>
              <w:br/>
              <w:t xml:space="preserve">дату   </w:t>
              <w:br/>
              <w:t>состав-</w:t>
              <w:br/>
              <w:t xml:space="preserve">ления  </w:t>
              <w:br/>
              <w:t>проект-</w:t>
              <w:br/>
              <w:t xml:space="preserve">ного   </w:t>
              <w:br/>
              <w:t xml:space="preserve">доку-  </w:t>
              <w:br/>
              <w:t xml:space="preserve">мента, </w:t>
              <w:br/>
              <w:t xml:space="preserve">тыс. т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асы компонен-   </w:t>
              <w:br/>
              <w:t xml:space="preserve">тов, содержащихся  </w:t>
              <w:br/>
              <w:t xml:space="preserve">в газе (указать    </w:t>
              <w:br/>
              <w:t xml:space="preserve">каких), тыс. т     </w:t>
            </w:r>
          </w:p>
        </w:tc>
      </w:tr>
      <w:tr>
        <w:trPr>
          <w:trHeight w:val="16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чаль-</w:t>
              <w:br/>
              <w:t xml:space="preserve">ные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быто</w:t>
              <w:br/>
              <w:t>на да-</w:t>
              <w:br/>
              <w:t xml:space="preserve">ту    </w:t>
              <w:br/>
              <w:t xml:space="preserve">сос-  </w:t>
              <w:br/>
              <w:t>тавле-</w:t>
              <w:br/>
              <w:t xml:space="preserve">ния   </w:t>
              <w:br/>
              <w:t>проек-</w:t>
              <w:br/>
              <w:t xml:space="preserve">тного </w:t>
              <w:br/>
              <w:t xml:space="preserve">доку- </w:t>
              <w:br/>
              <w:t>кумен-</w:t>
              <w:br/>
              <w:t xml:space="preserve">та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>точные</w:t>
              <w:br/>
              <w:t>запасы</w:t>
              <w:br/>
              <w:t>на да-</w:t>
              <w:br/>
              <w:t xml:space="preserve">ту    </w:t>
              <w:br/>
              <w:t xml:space="preserve">сос-  </w:t>
              <w:br/>
              <w:t>тавле-</w:t>
              <w:br/>
              <w:t xml:space="preserve">ния   </w:t>
              <w:br/>
              <w:t>проек-</w:t>
              <w:br/>
              <w:t xml:space="preserve">тного </w:t>
              <w:br/>
              <w:t xml:space="preserve">доку- </w:t>
              <w:br/>
              <w:t xml:space="preserve">мента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1</Characters>
  <CharactersWithSpaces>16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7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5:37:00Z</dcterms:modified>
  <cp:revision>2</cp:revision>
  <dc:subject>Таблица</dc:subject>
  <dc:title>Сводная таблица подсчетных параметров, запасов свободного газа, конденсата и компон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