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2.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 ПОДСЧЕТНЫХ ПАРАМЕТРОВ, ЗАПА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ФТИ И РАСТВОРЕННОГО Г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810"/>
        <w:gridCol w:w="945"/>
        <w:gridCol w:w="946"/>
        <w:gridCol w:w="944"/>
        <w:gridCol w:w="945"/>
        <w:gridCol w:w="946"/>
        <w:gridCol w:w="945"/>
        <w:gridCol w:w="944"/>
        <w:gridCol w:w="946"/>
        <w:gridCol w:w="945"/>
        <w:gridCol w:w="944"/>
        <w:gridCol w:w="945"/>
      </w:tblGrid>
      <w:tr>
        <w:trPr>
          <w:trHeight w:val="20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с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о-</w:t>
              <w:br/>
              <w:t xml:space="preserve">н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>запа-</w:t>
              <w:br/>
              <w:t xml:space="preserve">с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 </w:t>
              <w:br/>
              <w:t xml:space="preserve">щадь  </w:t>
              <w:br/>
              <w:t>нефте-</w:t>
              <w:br/>
              <w:t xml:space="preserve">нос-  </w:t>
              <w:br/>
              <w:t>ности,</w:t>
              <w:br/>
              <w:t xml:space="preserve">тыс.  </w:t>
              <w:br/>
              <w:t xml:space="preserve">кв. 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яя   </w:t>
              <w:br/>
              <w:t>эффек-</w:t>
              <w:br/>
              <w:t>тивная</w:t>
              <w:br/>
              <w:t>нефте-</w:t>
              <w:br/>
              <w:t xml:space="preserve">насы- </w:t>
              <w:br/>
              <w:t>щенная</w:t>
              <w:br/>
              <w:t>толщи-</w:t>
              <w:br/>
              <w:t xml:space="preserve">на, 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нефте-</w:t>
              <w:br/>
              <w:t xml:space="preserve">насы- </w:t>
              <w:br/>
              <w:t>щенных</w:t>
              <w:br/>
              <w:t>пород,</w:t>
              <w:br/>
              <w:t xml:space="preserve">тыс.  </w:t>
              <w:br/>
              <w:t xml:space="preserve">кв. 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откры-</w:t>
              <w:br/>
              <w:t xml:space="preserve">той   </w:t>
              <w:br/>
              <w:t>порис-</w:t>
              <w:br/>
              <w:t>т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ци- </w:t>
              <w:br/>
              <w:t xml:space="preserve">ент   </w:t>
              <w:br/>
              <w:t>нефте-</w:t>
              <w:br/>
              <w:t xml:space="preserve">насы- </w:t>
              <w:br/>
              <w:t xml:space="preserve">щен-  </w:t>
              <w:br/>
              <w:t>нос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с-</w:t>
              <w:br/>
              <w:t>четный</w:t>
              <w:br/>
              <w:t xml:space="preserve">коэф- </w:t>
              <w:br/>
              <w:t xml:space="preserve">фици- </w:t>
              <w:br/>
              <w:t xml:space="preserve">ент,  </w:t>
              <w:br/>
              <w:t xml:space="preserve">доли  </w:t>
              <w:b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т- </w:t>
              <w:br/>
              <w:t xml:space="preserve">ность </w:t>
              <w:br/>
              <w:t>нефти,</w:t>
              <w:br/>
              <w:t xml:space="preserve">г /   </w:t>
              <w:br/>
              <w:t xml:space="preserve">куб.  </w:t>
              <w:br/>
              <w:t xml:space="preserve">с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ые   </w:t>
              <w:br/>
              <w:t>балан-</w:t>
              <w:br/>
              <w:t xml:space="preserve">совые </w:t>
              <w:br/>
              <w:t>запасы</w:t>
              <w:br/>
              <w:t>нефти,</w:t>
              <w:br/>
              <w:t>тыс.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-   </w:t>
              <w:br/>
              <w:t xml:space="preserve">верж- </w:t>
              <w:br/>
              <w:t>денный</w:t>
              <w:br/>
              <w:t>ГКЗ РФ</w:t>
              <w:br/>
              <w:t xml:space="preserve">коэф- </w:t>
              <w:br/>
              <w:t xml:space="preserve">фици- </w:t>
              <w:br/>
              <w:t xml:space="preserve">ент   </w:t>
              <w:br/>
              <w:t>извле-</w:t>
              <w:br/>
              <w:t xml:space="preserve">чения </w:t>
              <w:br/>
              <w:t>нефти,</w:t>
              <w:br/>
              <w:t xml:space="preserve">доли  </w:t>
              <w:br/>
              <w:t xml:space="preserve">ед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 </w:t>
              <w:br/>
              <w:t xml:space="preserve">чаль- </w:t>
              <w:br/>
              <w:t xml:space="preserve">ные   </w:t>
              <w:br/>
              <w:t>извле-</w:t>
              <w:br/>
              <w:t>каемые</w:t>
              <w:br/>
              <w:t>запасы</w:t>
              <w:br/>
              <w:t>нефти,</w:t>
              <w:br/>
              <w:t>тыс. 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 xml:space="preserve">нефти </w:t>
              <w:br/>
              <w:t>на да-</w:t>
              <w:br/>
              <w:t xml:space="preserve">ту    </w:t>
              <w:br/>
              <w:t xml:space="preserve">со-   </w:t>
              <w:br/>
              <w:t xml:space="preserve">став- </w:t>
              <w:br/>
              <w:t xml:space="preserve">ления </w:t>
              <w:br/>
              <w:t>проек-</w:t>
              <w:br/>
              <w:t xml:space="preserve">тного </w:t>
              <w:br/>
              <w:t xml:space="preserve">доку- </w:t>
              <w:br/>
              <w:t>мента,</w:t>
              <w:br/>
              <w:t>тыс. т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 П.2.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946"/>
        <w:gridCol w:w="945"/>
        <w:gridCol w:w="944"/>
        <w:gridCol w:w="945"/>
        <w:gridCol w:w="946"/>
        <w:gridCol w:w="945"/>
        <w:gridCol w:w="944"/>
        <w:gridCol w:w="945"/>
        <w:gridCol w:w="946"/>
        <w:gridCol w:w="945"/>
        <w:gridCol w:w="944"/>
      </w:tblGrid>
      <w:tr>
        <w:trPr>
          <w:trHeight w:val="108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ые   </w:t>
              <w:br/>
              <w:t xml:space="preserve">запасы нефти </w:t>
              <w:br/>
              <w:t xml:space="preserve">на дату со-  </w:t>
              <w:br/>
              <w:t xml:space="preserve">ставления    </w:t>
              <w:br/>
              <w:t xml:space="preserve">проектного   </w:t>
              <w:br/>
              <w:t xml:space="preserve">документа,   </w:t>
              <w:br/>
              <w:t xml:space="preserve">тыс. т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- </w:t>
              <w:br/>
              <w:t>содер-</w:t>
              <w:br/>
              <w:t xml:space="preserve">жание </w:t>
              <w:br/>
              <w:t xml:space="preserve">пла-  </w:t>
              <w:br/>
              <w:t>стовой</w:t>
              <w:br/>
              <w:t>нефти,</w:t>
              <w:br/>
              <w:t>куб. м</w:t>
              <w:br/>
              <w:t xml:space="preserve">/т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ые за-</w:t>
              <w:br/>
              <w:t xml:space="preserve">пасы газа,   </w:t>
              <w:br/>
              <w:t>растворенного</w:t>
              <w:br/>
              <w:t>в нефти, млн.</w:t>
              <w:br/>
              <w:t xml:space="preserve">куб. м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</w:t>
              <w:br/>
              <w:t xml:space="preserve">раст- </w:t>
              <w:br/>
              <w:t>ворен-</w:t>
              <w:br/>
              <w:t xml:space="preserve">ного  </w:t>
              <w:br/>
              <w:t xml:space="preserve">газа  </w:t>
              <w:br/>
              <w:t>на да-</w:t>
              <w:br/>
              <w:t xml:space="preserve">ту    </w:t>
              <w:br/>
              <w:t xml:space="preserve">со-   </w:t>
              <w:br/>
              <w:t xml:space="preserve">став- </w:t>
              <w:br/>
              <w:t xml:space="preserve">ления </w:t>
              <w:br/>
              <w:t>проек-</w:t>
              <w:br/>
              <w:t xml:space="preserve">тного </w:t>
              <w:br/>
              <w:t xml:space="preserve">доку- </w:t>
              <w:br/>
              <w:t>мента,</w:t>
              <w:br/>
              <w:t xml:space="preserve">млн.  </w:t>
              <w:br/>
              <w:t>куб. м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ые   </w:t>
              <w:br/>
              <w:t xml:space="preserve">запасы раст- </w:t>
              <w:br/>
              <w:t xml:space="preserve">воренного    </w:t>
              <w:br/>
              <w:t xml:space="preserve">газа на дату </w:t>
              <w:br/>
              <w:t xml:space="preserve">составления  </w:t>
              <w:br/>
              <w:t xml:space="preserve">проектного   </w:t>
              <w:br/>
              <w:t xml:space="preserve">документа,   </w:t>
              <w:br/>
              <w:t xml:space="preserve">тыс. т   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ые    </w:t>
              <w:br/>
              <w:t xml:space="preserve">запасы ком-  </w:t>
              <w:br/>
              <w:t xml:space="preserve">понентов,    </w:t>
              <w:br/>
              <w:t xml:space="preserve">содержащихся </w:t>
              <w:br/>
              <w:t xml:space="preserve">в нефти      </w:t>
              <w:br/>
              <w:t xml:space="preserve">(указать ка- </w:t>
              <w:br/>
              <w:t xml:space="preserve">ких), тыс. 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то</w:t>
              <w:br/>
              <w:t>на да-</w:t>
              <w:br/>
              <w:t>ту со-</w:t>
              <w:br/>
              <w:t xml:space="preserve">став- </w:t>
              <w:br/>
              <w:t xml:space="preserve">ления </w:t>
              <w:br/>
              <w:t>проек-</w:t>
              <w:br/>
              <w:t xml:space="preserve">тного </w:t>
              <w:br/>
              <w:t xml:space="preserve">доку- </w:t>
              <w:br/>
              <w:t>мента,</w:t>
              <w:br/>
              <w:t>тыс. т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ые   </w:t>
              <w:br/>
              <w:t xml:space="preserve">запасы ком-  </w:t>
              <w:br/>
              <w:t xml:space="preserve">понентов на  </w:t>
              <w:br/>
              <w:t xml:space="preserve">дату состав- </w:t>
              <w:br/>
              <w:t>ления проект-</w:t>
              <w:br/>
              <w:t xml:space="preserve">ного доку-   </w:t>
              <w:br/>
              <w:t>мента, тыс. т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-</w:t>
              <w:br/>
              <w:t>каемы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-</w:t>
              <w:br/>
              <w:t>каемые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-</w:t>
              <w:br/>
              <w:t>каемы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ы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-</w:t>
              <w:br/>
              <w:t>каемые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 xml:space="preserve">совы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ле-</w:t>
              <w:br/>
              <w:t>каемые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2</Characters>
  <CharactersWithSpaces>1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подсчетных параметров, запасов нефти и растворенного г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