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РАНЖИРОВАНИЯ СТРУКТУРНЫХ ПОДРАЗД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────────────────────────────────────────┬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Структурное │          Рейтинг структурных подразделений по          │Суммарный│Место, за-│Заклю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дразделение├─────────┬────────┬─────────┬─────────┬────────┬────────┤ рейтинг │нимаемое  │ние (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количест-│суммар- │частоте  │частоте  │комплек-│комплек-│ В       │структур- │обходи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у мест 3│ному    │появления│появления│сному   │сному   │  сумм   │ным под-  │или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и 4 клас-│уровню  │нежела-  │нежела-  │риску   │риску   │      s  │разделе-  │де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а усло- │опаснос-│тельных  │тельных  │ &lt;...&gt;  │ н.с.   │         │нием      │оцен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ий труда│ти      │событий  │событий  │В       │В       │         │          │рисков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        │В       │ &lt;...&gt;   │ н.с.    │ кр.    │ кр.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3,4     │ оп.    │В        │В        │    s   │    s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</w:t>
      </w:r>
      <w:r>
        <w:rPr/>
        <w:t>s    │    s   │ частоты │ частоты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│        │        </w:t>
      </w:r>
      <w:r>
        <w:rPr/>
        <w:t>s│        s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┼─────────┼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3    │   4    │    5    │    6    │   7    │   8    │    9    │ 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┼─────────┼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┼─────────┼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┼─────────┼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┴────────┴─────────┴─────────┴────────┴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АО «Российские железные дороги»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ранжирования структурных подразделений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