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 РАСЧЕТА АРЕНД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ЕЖИЛОЕ ПОМЕЩЕНИЕ (ЗДАНИЕ, СООРУ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541"/>
        <w:gridCol w:w="675"/>
        <w:gridCol w:w="539"/>
        <w:gridCol w:w="406"/>
        <w:gridCol w:w="539"/>
        <w:gridCol w:w="406"/>
        <w:gridCol w:w="1754"/>
        <w:gridCol w:w="541"/>
        <w:gridCol w:w="675"/>
        <w:gridCol w:w="1080"/>
        <w:gridCol w:w="404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</w:t>
              <w:br/>
              <w:t xml:space="preserve">помещ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  </w:t>
              <w:br/>
              <w:t>кв. 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 =       </w:t>
              <w:br/>
              <w:t>К1 + К2 + К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     </w:t>
              <w:br/>
              <w:t>1 кв. м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ная  плата  по Договору составляет _________ в месяц.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ендодатель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аланс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расчета арендной платы за нежилое помещение (здание, сооружение) (приложение к договору аренды муниципального недвижимого имущества, находящегося в муниципальной собственности Дмитров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