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олог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обследования по опред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епени использования обществен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личными категориями граждан (транспор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ижности гражда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АНКЕТНОГО ОБСЛЕДОВАНИЯ ТРАНСПОР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ВИЖНОСТИ РАЗЛИЧНЫХ КАТЕГОРИЙ ГРАЖДАН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отдельно по каждой категории граждан и каждому виду общественного транспорта: в городском сообщении - автобус, трамвай, троллейбус; пригородном сообщении - автобу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   гор. __________  Катег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кетного опроса                    (группа пассажиров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2 г.                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ранспорт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автобус, трамва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троллейбу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ообще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городск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игород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755"/>
        <w:gridCol w:w="1755"/>
        <w:gridCol w:w="1755"/>
        <w:gridCol w:w="161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заполненных </w:t>
              <w:br/>
              <w:t>учетных анкет</w:t>
              <w:br/>
              <w:t>опроса ______</w:t>
              <w:br/>
              <w:t xml:space="preserve">категории  </w:t>
              <w:br/>
              <w:t xml:space="preserve">граждан, ед. </w:t>
            </w:r>
          </w:p>
        </w:tc>
        <w:tc>
          <w:tcPr>
            <w:tcW w:w="6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ое количество поездок ______ категории     </w:t>
              <w:br/>
              <w:t xml:space="preserve">(группы) граждан за одну неделю, ед.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зимний сезон      </w:t>
              <w:br/>
              <w:t xml:space="preserve">(октябрь - апрель)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летний сезон     </w:t>
              <w:br/>
              <w:t xml:space="preserve">(май - сентябрь)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удние   </w:t>
              <w:br/>
              <w:t xml:space="preserve">дни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ыходные </w:t>
              <w:br/>
              <w:t xml:space="preserve">дни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удние </w:t>
              <w:br/>
              <w:t xml:space="preserve">дни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ыходные</w:t>
              <w:br/>
              <w:t xml:space="preserve">дни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38</Characters>
  <CharactersWithSpaces>1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6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5:36:00Z</dcterms:modified>
  <cp:revision>2</cp:revision>
  <dc:subject>Таблица</dc:subject>
  <dc:title>Сводная таблица результатов анкетного обследования транспортной подвижности различных категорий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