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БСЛЕДОВАНИЯ ПАССАЖИРОПОТ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НЫМ (ТАБЛИЧНЫМ) МЕТОД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____________ (численность населения ______ тыс. челове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ид транспор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автобус, трамва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троллейбус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следования "__" ____ 2002 г.      Вид сообщ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внутригородск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ригородно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ятие транспор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┬─────────┬─────────┬───────────┬──────┬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│No. │Количест-│Количест-│Перевезено │Пере- │Перевезено пассажиров с правом│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-│об- │во транс-│во выпол-│пассажиров │везено│    бесплатного проезда на    │пе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ения│сле-│портных  │ненных   │на обследо-│пасса-│     обследованных рейсах,    │вез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р-│до- │средств, │рейсов   │ванных рей-│жиров │         тыс. человек         │пасс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ру- │ван-│работаю- │на мар-  │сах по ра- │на об-├────┬─────────────────────────┤жи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)  │ных │щих на   │шруте,   │зовым биле-│следо-│все-│   из них по группам     │на 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р-│маршруте,│единиц   │там (вклю- │ванных│го: │      (категориям)       │сле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шру-│единиц   │         │чая абоне- │рейсах│    ├───┬────┬─────┬─────┬────┤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ов │         │         │ментные    │по    │    │ин-│пен-│воен-│ра-  │про-│рейс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    │         │</w:t>
      </w:r>
      <w:r>
        <w:rPr>
          <w:sz w:val="16"/>
          <w:szCs w:val="16"/>
        </w:rPr>
        <w:t>талоны),   │абоне-│    │ва-│сио-│но-  │бот- │чие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    │         │</w:t>
      </w:r>
      <w:r>
        <w:rPr>
          <w:sz w:val="16"/>
          <w:szCs w:val="16"/>
        </w:rPr>
        <w:t>тыс. чел.  │мент- │    │ли-│неры│слу- │ники │(ПР)│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├────┬────┼────┬────┼────┬──────┤</w:t>
      </w:r>
      <w:r>
        <w:rPr>
          <w:sz w:val="16"/>
          <w:szCs w:val="16"/>
        </w:rPr>
        <w:t>ным   │    │ды │(П) │жащие│ор-  │    │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все-│из  │все-│из  │все-│в т.ч.│биле- │    │(И)│    │(ВС) │ганов│    │граф 6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го: │них │го: │них │го: │по ра-│там,  │    │   │    │     │влас-│    │8, 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</w:t>
      </w:r>
      <w:r>
        <w:rPr>
          <w:sz w:val="16"/>
          <w:szCs w:val="16"/>
        </w:rPr>
        <w:t>об- │    │об- │    │зовым │тыс.  │    │   │    │     │ти и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</w:t>
      </w:r>
      <w:r>
        <w:rPr>
          <w:sz w:val="16"/>
          <w:szCs w:val="16"/>
        </w:rPr>
        <w:t>сле-│    │сле-│    │абоне-│чел.  │    │   │    │     │уп-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</w:t>
      </w:r>
      <w:r>
        <w:rPr>
          <w:sz w:val="16"/>
          <w:szCs w:val="16"/>
        </w:rPr>
        <w:t>до- │    │до- │    │мент- │(АБ)  │    │   │    │     │рав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</w:t>
      </w:r>
      <w:r>
        <w:rPr>
          <w:sz w:val="16"/>
          <w:szCs w:val="16"/>
        </w:rPr>
        <w:t>вано│    │вано│    │ным   │      │    │   │    │     │ления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    │    │    │    │</w:t>
      </w:r>
      <w:r>
        <w:rPr>
          <w:sz w:val="16"/>
          <w:szCs w:val="16"/>
        </w:rPr>
        <w:t>тало- │      │    │   │    │     │(ВУ)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    │    │    │    │</w:t>
      </w:r>
      <w:r>
        <w:rPr>
          <w:sz w:val="16"/>
          <w:szCs w:val="16"/>
        </w:rPr>
        <w:t>нам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│    │    │    │    │</w:t>
      </w:r>
      <w:r>
        <w:rPr>
          <w:sz w:val="16"/>
          <w:szCs w:val="16"/>
        </w:rPr>
        <w:t>(АТ)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 │ 1  │ 2  │ 3  │ 4  │ 5  │  6 │  7   │   8  │ 9  │10 │ 11 │ 12  │  13 │ 14 │ 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Внутри-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руты: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 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ом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-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-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ты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-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- 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м) 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┼────┼────┼────┼────┼──────┼──────┼────┼───┼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│    │    │    │    │    │    │      │      │    │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┴────┴────┴────┴────┴────┴──────┴──────┴────┴───┴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заполнению табл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одная таблица заполняется раздельно по каждому виду транспорта (автобус, трамвай, троллейбус) с указанием вида сообщения (внутригородское или пригород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указываются номера маршрутов, на которых проводилось обследование пассажир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и гр. 4 - общее количество транспортных средств, работавших на обследуемом маршруте в день обследования, и общее количество выполненных ими рей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3 и гр. 5 - количество транспортных средств и рейсов, на которых проводилось обследование пассажир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6 - объем перевозок пассажиров по разовым проездным билетам (включая абонементные талоны) на обследованных рейсах, который определяется: на рейсах с кондуктором - по количеству разовых проездных билетов, проданных кондуктором и выданных им пассажирам взамен на абонементные проездные талоны; на бескондукторных рейсах - по количеству учтенных пассажиров, прокомпостировавших абонементные проездные талоны (группа АТ); на пригородных маршрутах - по числу пассажиров, оплативших свой проезд (кондуктору или на автоста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. 7 - объем перевозок пассажиров по абонементным проездным талонам (группа АТ). На бескондукторных рейсах - данные гр. 7 должны равняться данным гр.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. 8 - объем перевезенных на обследованных рейсах пассажиров, учтенных по предъявлению ими абонементных билетов довременного пользования (группа А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. 9 - общее количество учтенных при обследовании пассажиров с правом бесплатного проезда. В гр. 10 - 14 - расшифровка этого количества по группам (категориям) лиц, имеющих право бесплатного проезда на обществен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. 15 - общий объем перевозок пассажиров на трех обследованных рейсах каждого обследованного маршрута (гр. 6 + гр. 8 + гр. 9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799</Characters>
  <CharactersWithSpaces>6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результатов обследования пассажиропотоков талонным (табличным) мет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