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расчетов нормативов удельных расходов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тпущенную отопительными (производственно-отопитель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тельными тепловую энер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│                          Значение показателя по месяцам                     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┬───────┬────┬──────┬───┬────┬────┬──────┬────────┬───────┬──────┬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пуск  │январь│февраль│март│апрель│май│июнь│июль│август│сентябрь│октябрь│ноябрь│декабрь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пловой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нергии,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Гкал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УР,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г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.т./Гкал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2   │   3   │ 4  │  5   │ 6 │ 7  │ 8  │  9   │   10   │  11   │  12  │  13   │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ельная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Р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ельная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Р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лиал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энергетики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результатов расчетов нормативов удельных расходов топлива на отпущенную отопительными (производственно-отопительными) котельными тепловую энергию в Минэнерго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