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и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удельного рас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а на отпущенную электр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пловую энергию от тепл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их станций и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од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зультатов расчетов нормативов удельных расходов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отпущенную дизельными электростанциями электрическую энерг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──────────────────────────────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│                          Значение показателя по месяцам                       │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┬───────┬────┬──────┬───┬────┬────┬──────┬────────┬───────┬──────┬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   │январь│февраль│март│апрель│май│июнь│июль│август│сентябрь│октябрь│ноябрь│декабрь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-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,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кВт ч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Р,  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у.т./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Вт ч 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     │  2   │   3   │ 4  │  5   │ 6 │ 7  │ 8  │  9   │   10   │  11   │  12  │  13   │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┼───────┼────┼──────┼───┼────┼────┼──────┼────────┼───────┼──────┼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ЭС   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Р   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ЭС   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уск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Р       │      │       │    │      │   │    │    │      │        │       │      │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┴───────┴────┴──────┴───┴────┴────┴──────┴────────┴───────┴──────┴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илиал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)            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5</Characters>
  <CharactersWithSpaces>2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Министерство энергетики Российской Федерации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результатов расчетов нормативов удельных расходов топлива на отпущенную дизельными электростанциями электрическую энергию в Минэнерго Росс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