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расчетов нормативов удельных расходов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тпущенную электроэнергию и тепл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 на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755"/>
        <w:gridCol w:w="944"/>
        <w:gridCol w:w="1080"/>
        <w:gridCol w:w="676"/>
        <w:gridCol w:w="944"/>
        <w:gridCol w:w="675"/>
        <w:gridCol w:w="676"/>
        <w:gridCol w:w="675"/>
        <w:gridCol w:w="945"/>
        <w:gridCol w:w="1215"/>
        <w:gridCol w:w="1080"/>
        <w:gridCol w:w="944"/>
        <w:gridCol w:w="1080"/>
        <w:gridCol w:w="1216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я, показатель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</w:t>
              <w:br/>
              <w:t>Оборудования</w:t>
            </w:r>
          </w:p>
        </w:tc>
        <w:tc>
          <w:tcPr>
            <w:tcW w:w="109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казателя по месяцам                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- </w:t>
              <w:br/>
              <w:t xml:space="preserve">годовое </w:t>
              <w:b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ус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ябрь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я              </w:t>
              <w:br/>
              <w:t xml:space="preserve">- выработка электроэнергии,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электроэнергии,   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тепла, Гкал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ый удельный      </w:t>
              <w:br/>
              <w:t>расход топлива на отпущенную</w:t>
              <w:br/>
              <w:t xml:space="preserve">электроэнергию, г/кВт ч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ый удельный      </w:t>
              <w:br/>
              <w:t>расход топлива на отпущенное</w:t>
              <w:br/>
              <w:t xml:space="preserve">тепло, кг/Гкал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я              </w:t>
              <w:br/>
              <w:t xml:space="preserve">- выработка электроэнергии,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электроэнергии,   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тепла, Гкал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ый удельный      </w:t>
              <w:br/>
              <w:t>расход топлива на отпущенную</w:t>
              <w:br/>
              <w:t xml:space="preserve">электроэнергию, г/кВт ч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ый удельный      </w:t>
              <w:br/>
              <w:t>расход топлива на отпущенное</w:t>
              <w:br/>
              <w:t xml:space="preserve">тепло, кг/Гкал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ая-1                 </w:t>
              <w:br/>
              <w:t xml:space="preserve">- отпуск тепла, тыс. Гк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ный удельный      </w:t>
              <w:br/>
              <w:t>расход топлива на отпущенное</w:t>
              <w:br/>
              <w:t xml:space="preserve">тепло, кг/Гкал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О в целом                 </w:t>
              <w:br/>
              <w:t xml:space="preserve">- выработка электроэнергии,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электроэнергии,    </w:t>
              <w:br/>
              <w:t xml:space="preserve">тыс. кВт ч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отпуск тепла, тыс. Гкал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рматив удельного        </w:t>
              <w:br/>
              <w:t xml:space="preserve">расхода топлива на          </w:t>
              <w:br/>
              <w:t xml:space="preserve">отпущенную электроэнергию,  </w:t>
              <w:br/>
              <w:t xml:space="preserve">г/кВт ч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орматив удельного расхода</w:t>
              <w:br/>
              <w:t>топлива на отпущенное тепло,</w:t>
              <w:br/>
              <w:t xml:space="preserve">кг/Гкал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ЭС, котельной)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энергетики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результатов расчетов нормативов удельных расходов топлива на отпущенную электроэнергию и тепло в Минэнерго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