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Распоряжением ОАО "РЖД" от 19.12.2005 N 2144р, в которой приведена данная форма, введена в действие с 1 мар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анал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ценки професс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исков в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УТОЧНЕННОЙ ОЦЕНКИ РИС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ТАБ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┬───────────────────────────┬─────┬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 Структурное │Корректирующие коэффициенты│В    │В    │В       │Заключение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подразделение├───┬────┬───┬───────┬──────┤ у пб│ у от│ у сумм │необходим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│</w:t>
      </w:r>
      <w:r>
        <w:rPr>
          <w:sz w:val="18"/>
          <w:szCs w:val="18"/>
        </w:rPr>
        <w:t>К  │К   │К  │В      │B     │     │     │       s│  деталь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│ </w:t>
      </w:r>
      <w:r>
        <w:rPr>
          <w:sz w:val="18"/>
          <w:szCs w:val="18"/>
        </w:rPr>
        <w:t>пб│ от │ об│ у 3,4 │ у оп │     │     │        │оценки рис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│   │    │   │      </w:t>
      </w:r>
      <w:r>
        <w:rPr>
          <w:sz w:val="18"/>
          <w:szCs w:val="18"/>
        </w:rPr>
        <w:t>s│     s│     │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┼────┼───┼───────┼──────┼─────┼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┼────┼───┼───────┼──────┼─────┼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┼────┼───┼───────┼──────┼─────┼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┴───┴────┴───┴───────┴──────┴─────┴─────┴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3</Characters>
  <CharactersWithSpaces>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ОАО «Российские железные дороги»</dc:creator>
  <dc:description/>
  <dc:language>en-US</dc:language>
  <cp:lastModifiedBy/>
  <dcterms:modified xsi:type="dcterms:W3CDTF">2011-10-30T15:37:00Z</dcterms:modified>
  <cp:revision>2</cp:revision>
  <dc:subject>Таблица</dc:subject>
  <dc:title>Сводная таблица результатов уточненной оценки рисков в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