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АЯ ТАБЛИЦА СВАРНЫХ СТ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хеме расположения сварных стыков трубопровод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варочному формуляру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810"/>
        <w:gridCol w:w="2431"/>
        <w:gridCol w:w="1214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узл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яемые </w:t>
              <w:br/>
              <w:t xml:space="preserve">трубы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о сварке монтажных</w:t>
              <w:br/>
              <w:t xml:space="preserve">(ремонтных) стыков     </w:t>
              <w:br/>
              <w:t xml:space="preserve">(по рабочим чертежам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 </w:t>
              <w:br/>
              <w:t>дополнительно</w:t>
              <w:br/>
              <w:t xml:space="preserve">заваренным  </w:t>
              <w:br/>
              <w:t xml:space="preserve">стыкам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и тол-</w:t>
              <w:br/>
              <w:t xml:space="preserve">щина, </w:t>
              <w:br/>
              <w:t xml:space="preserve">м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тык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ы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ты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ык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варочных 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энергетики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сварных стыков. Форма № П27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