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ящий технический материал, в котором приведена данная форма, введен в действие с 1 июля 1993 года Приказом Роскартографии от 17.02.1993 N 30п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ос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1993 N РТМ 68-8.9-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 ТАРИФ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┬────────┬───────┬─────────────┬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 │ Тип, │Балансо-│Годовая│Годовая сумма│Годовой │   Тариф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ние│марка,│вая сто-│норма  │ амортизации │  фонд  │сутки прок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ора│модель│имость  │аморти-│(С  х Н ), р.│времени │(Т   ) &lt;*&gt;, 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(С ), р.│зации  │  б    а     │проката │  су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│  </w:t>
      </w:r>
      <w:r>
        <w:rPr/>
        <w:t>б     │(Н ), %│             │  (t),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│        │  </w:t>
      </w:r>
      <w:r>
        <w:rPr/>
        <w:t>а    │             │  сут.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┼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┼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│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┼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│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┼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│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┴────────┴───────┴───────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 х 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  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Т    = ------- (1 + 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т   100 х t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Федеральная служба геодезии и картографии Росс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тарифов за прокат геодезических приборов, оборудования и других технических средствах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