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ноября 2007 г. N 54/456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Собрания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 декабря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рритори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тогах голосования на территории, распол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пределам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величен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участковых избирательных комисс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территории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поступивших протоколов участк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комиссий об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, на основа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протокол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об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ьных участков, ит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по которым были призн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и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ое число избирателей, включ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ки избирателей на момент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на избирательных участ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и голосования по которым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ы недействительными                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750"/>
        <w:gridCol w:w="1214"/>
        <w:gridCol w:w="1216"/>
        <w:gridCol w:w="1214"/>
        <w:gridCol w:w="1215"/>
        <w:gridCol w:w="810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ротоколов участковых избирательных    </w:t>
              <w:br/>
              <w:t xml:space="preserve">комиссий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 </w:t>
              <w:br/>
              <w:t xml:space="preserve">(номер </w:t>
              <w:br/>
              <w:t>участка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 </w:t>
              <w:br/>
              <w:t xml:space="preserve">(номер </w:t>
              <w:br/>
              <w:t>участка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 </w:t>
              <w:br/>
              <w:t xml:space="preserve">(номер </w:t>
              <w:br/>
              <w:t>участк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 </w:t>
              <w:br/>
              <w:t xml:space="preserve">(номер </w:t>
              <w:br/>
              <w:t>участка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ей, внесенных в списки избирателей</w:t>
              <w:br/>
              <w:t xml:space="preserve">на момент окончания голосования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полученных       </w:t>
              <w:br/>
              <w:t xml:space="preserve">участковыми избирательными комиссиями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     </w:t>
              <w:br/>
              <w:t xml:space="preserve">избирателям, проголосовавшим досрочно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ьных бюллетеней, выданных участко-</w:t>
              <w:br/>
              <w:t xml:space="preserve">выми избирательными комиссиями избирателям в по- </w:t>
              <w:br/>
              <w:t xml:space="preserve">мещениях для голосования в день голосования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избира- </w:t>
              <w:br/>
              <w:t xml:space="preserve">телям, проголосовавшим вне помещений для голосо- </w:t>
              <w:br/>
              <w:t xml:space="preserve">вания в день голосования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бюллетеней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в   </w:t>
              <w:br/>
              <w:t xml:space="preserve">переносных ящиках для голосования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в   </w:t>
              <w:br/>
              <w:t xml:space="preserve">стационарных ящиках для голосования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избирательных бюллетеней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избирательных бюллетеней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полученных   </w:t>
              <w:br/>
              <w:t xml:space="preserve">участковыми избирательными комиссиями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    </w:t>
              <w:br/>
              <w:t>участковыми избирательными комиссиями избирателям</w:t>
              <w:br/>
              <w:t xml:space="preserve">на избирательных участках до дня голосования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проголосовавших по открепите- </w:t>
              <w:br/>
              <w:t xml:space="preserve">льным удостоверениям на избирательных участках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огашенных неиспользованных открепительных </w:t>
              <w:br/>
              <w:t xml:space="preserve">удостоверений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из- </w:t>
              <w:br/>
              <w:t>бирателям территориальной избирательной комиссие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бюллетеней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не учтенных при  </w:t>
              <w:br/>
              <w:t xml:space="preserve">получении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750"/>
        <w:gridCol w:w="1214"/>
        <w:gridCol w:w="1216"/>
        <w:gridCol w:w="1214"/>
        <w:gridCol w:w="1215"/>
        <w:gridCol w:w="810"/>
      </w:tblGrid>
      <w:tr>
        <w:trPr>
          <w:trHeight w:val="36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 политических партий, зарегистрировавших</w:t>
              <w:br/>
              <w:t xml:space="preserve">федеральные списки кандидатов            </w:t>
            </w:r>
          </w:p>
        </w:tc>
        <w:tc>
          <w:tcPr>
            <w:tcW w:w="5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поданных за  </w:t>
              <w:br/>
              <w:t xml:space="preserve">каждый федеральный список кандидатов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олитическая партия "Аграрная партия России"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Всероссийская политическая партия "Гражданская</w:t>
              <w:br/>
              <w:t xml:space="preserve">Сила"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Политическая партия "Демократическая партия   </w:t>
              <w:br/>
              <w:t xml:space="preserve">России"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Политическая партия "Коммунистическая партия  </w:t>
              <w:br/>
              <w:t xml:space="preserve">Российской Федерации"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олитическая партия "СОЮЗ ПРАВЫХ СИЛ"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Политическая партия "Партия социальной        </w:t>
              <w:br/>
              <w:t xml:space="preserve">справедливости"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Политическая партия                           </w:t>
              <w:br/>
              <w:t xml:space="preserve">"Либерально-демократическая партия России"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Политическая партия "СПРАВЕДЛИВАЯ РОССИЯ:     </w:t>
              <w:br/>
              <w:t xml:space="preserve">РОДИНА/ПЕНСИОНЕРЫ/ЖИЗНЬ"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Политическая партия "ПАТРИОТЫ РОССИИ"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Всероссийская политическая партия "ЕДИНАЯ    </w:t>
              <w:br/>
              <w:t xml:space="preserve">РОССИЯ"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Политическая партия "Российская объединенная </w:t>
              <w:br/>
              <w:t xml:space="preserve">демократическая партия "ЯБЛОКО"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1214"/>
        <w:gridCol w:w="1216"/>
        <w:gridCol w:w="1214"/>
        <w:gridCol w:w="1215"/>
        <w:gridCol w:w="810"/>
      </w:tblGrid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несения данных протокола участковой          </w:t>
              <w:br/>
              <w:t xml:space="preserve">избирательной комиссии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 занесения данных протокола участковой         </w:t>
              <w:br/>
              <w:t xml:space="preserve">избирательной комиссии (часы, минуты)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председателя, секретаря или иного члена     </w:t>
              <w:br/>
              <w:t xml:space="preserve">избирательной комиссии с правом решающего голос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58</Characters>
  <CharactersWithSpaces>4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36:00Z</dcterms:modified>
  <cp:revision>2</cp:revision>
  <dc:subject>Таблица</dc:subject>
  <dc:title>Сводная таблица территориальной избирательной комиссии об итогах голосования на выборах депутатов Государственной Думы Федерального Собрания Российской Федерации пятого созыва на территории, расположенной за пределами Российской Федерации (увеличенная ф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