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_         Лист N _____  Всего листо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рритори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тогах голосования на территор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оссийской Федерации, района,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й территории, на которую распространяются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  участковых    избирательных    комиссий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территории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поступивших  протоколов участковых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  об  итогах  голосования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  протокол   территориальной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б итогах голосования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е   число   избирателей, 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участках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130"/>
        <w:gridCol w:w="1215"/>
        <w:gridCol w:w="1216"/>
        <w:gridCol w:w="1215"/>
        <w:gridCol w:w="1215"/>
        <w:gridCol w:w="1215"/>
        <w:gridCol w:w="1215"/>
        <w:gridCol w:w="808"/>
      </w:tblGrid>
      <w:tr>
        <w:trPr>
          <w:trHeight w:val="480" w:hRule="atLeast"/>
          <w:cantSplit w:val="true"/>
        </w:trPr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участковых          </w:t>
              <w:br/>
              <w:t xml:space="preserve">избирательных комиссий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внесенных в списки</w:t>
              <w:br/>
              <w:t xml:space="preserve">избирателей на момент окончания      </w:t>
              <w:br/>
              <w:t xml:space="preserve">голосования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>полученных участковыми избирательными</w:t>
              <w:br/>
              <w:t xml:space="preserve">комиссиями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>выданных избирателям, проголосовавшим</w:t>
              <w:br/>
              <w:t xml:space="preserve">досрочно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 xml:space="preserve">выданных участковыми избирательными  </w:t>
              <w:br/>
              <w:t xml:space="preserve">комиссиями избирателям в помещениях  </w:t>
              <w:br/>
              <w:t xml:space="preserve">для голосования в день голосова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>выданных избирателям, проголосовавшим</w:t>
              <w:br/>
              <w:t xml:space="preserve">вне помещений для голосования в день </w:t>
              <w:br/>
              <w:t xml:space="preserve">голосования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      </w:t>
              <w:br/>
              <w:t xml:space="preserve">бюллетеней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 xml:space="preserve">содержащихся в переносных ящиках для </w:t>
              <w:br/>
              <w:t xml:space="preserve">голосования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 xml:space="preserve">содержащихся в стационарных ящиках   </w:t>
              <w:br/>
              <w:t xml:space="preserve">для голосования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</w:t>
              <w:br/>
              <w:t xml:space="preserve">бюллетеней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  </w:t>
              <w:br/>
              <w:t xml:space="preserve">бюллетеней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</w:t>
              <w:br/>
              <w:t>полученных участковыми избирательными</w:t>
              <w:br/>
              <w:t xml:space="preserve">комиссиями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</w:t>
              <w:br/>
              <w:t xml:space="preserve">выданных участковыми избирательными  </w:t>
              <w:br/>
              <w:t xml:space="preserve">комиссиями избирателям на            </w:t>
              <w:br/>
              <w:t xml:space="preserve">избирательных участках до дня        </w:t>
              <w:br/>
              <w:t xml:space="preserve">голосования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проголосовавших по</w:t>
              <w:br/>
              <w:t xml:space="preserve">открепительным удостоверениям на     </w:t>
              <w:br/>
              <w:t xml:space="preserve">избирательных участках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неиспользованных    </w:t>
              <w:br/>
              <w:t xml:space="preserve">открепительных удостоверени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</w:t>
              <w:br/>
              <w:t xml:space="preserve">выданных избирателям территориальной </w:t>
              <w:br/>
              <w:t xml:space="preserve">избирательной комиссией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      </w:t>
              <w:br/>
              <w:t xml:space="preserve">бюллетеней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 xml:space="preserve">не учтенных при получении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130"/>
        <w:gridCol w:w="1215"/>
        <w:gridCol w:w="1216"/>
        <w:gridCol w:w="1215"/>
        <w:gridCol w:w="1215"/>
        <w:gridCol w:w="1215"/>
        <w:gridCol w:w="1215"/>
        <w:gridCol w:w="808"/>
      </w:tblGrid>
      <w:tr>
        <w:trPr>
          <w:trHeight w:val="480" w:hRule="atLeast"/>
          <w:cantSplit w:val="true"/>
        </w:trPr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литических партий,   </w:t>
              <w:br/>
              <w:t xml:space="preserve">зарегистрировавших федеральные списки  </w:t>
              <w:br/>
              <w:t xml:space="preserve">кандидатов                 </w:t>
            </w:r>
          </w:p>
        </w:tc>
        <w:tc>
          <w:tcPr>
            <w:tcW w:w="8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за каждый федеральный </w:t>
              <w:br/>
              <w:t xml:space="preserve">список кандидатов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й комиссии       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Сводная таблица составлена "__" 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а "Итого" заполняется только на последнем листе сводной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3</Characters>
  <CharactersWithSpaces>3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территориальной избирательной комиссии об итогах голосования при проведении выборов депутатов Государственной Думы Федерального Собрания Российской Федерации пятого созыва на территории субъекта Российской Федер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