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0"/>
        <w:gridCol w:w="1215"/>
        <w:gridCol w:w="1216"/>
        <w:gridCol w:w="1215"/>
        <w:gridCol w:w="1215"/>
        <w:gridCol w:w="1215"/>
        <w:gridCol w:w="1215"/>
        <w:gridCol w:w="808"/>
      </w:tblGrid>
      <w:tr>
        <w:trPr>
          <w:trHeight w:val="48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</w:t>
              <w:br/>
              <w:t xml:space="preserve">избирательных комисс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</w:t>
              <w:br/>
              <w:t xml:space="preserve">избирателей на момент окончания     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досрочно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выданных участковыми избирательными  </w:t>
              <w:br/>
              <w:t xml:space="preserve">комиссиями избирателям в помещениях  </w:t>
              <w:br/>
              <w:t xml:space="preserve">для голосования в день голосо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вне помещений для голосования в день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переносных ящиках для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стационарных ящиках   </w:t>
              <w:br/>
              <w:t xml:space="preserve">для голосова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участковыми избирательными  </w:t>
              <w:br/>
              <w:t xml:space="preserve">комиссиями избирателям на            </w:t>
              <w:br/>
              <w:t xml:space="preserve">избирательных участках до дня       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</w:t>
              <w:br/>
              <w:t xml:space="preserve">открепительным удостоверениям на     </w:t>
              <w:br/>
              <w:t xml:space="preserve">избирательных участках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</w:t>
              <w:br/>
              <w:t xml:space="preserve">открепительных удостоверен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избирателям территориальной </w:t>
              <w:br/>
              <w:t xml:space="preserve">избирательной комисси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</w:t>
              <w:br/>
              <w:t xml:space="preserve">учтенных при получени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0"/>
        <w:gridCol w:w="1215"/>
        <w:gridCol w:w="1216"/>
        <w:gridCol w:w="1215"/>
        <w:gridCol w:w="1215"/>
        <w:gridCol w:w="1215"/>
        <w:gridCol w:w="1215"/>
        <w:gridCol w:w="808"/>
      </w:tblGrid>
      <w:tr>
        <w:trPr>
          <w:trHeight w:val="48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</w:t>
              <w:br/>
              <w:t xml:space="preserve">зарегистрировавших федеральные списки  </w:t>
              <w:br/>
              <w:t xml:space="preserve">кандидатов               </w:t>
            </w:r>
          </w:p>
        </w:tc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федеральный </w:t>
              <w:br/>
              <w:t xml:space="preserve">список кандидат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4</Characters>
  <CharactersWithSpaces>3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, расположенной за пределами Российской Федерации (об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