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5"/>
        <w:gridCol w:w="1214"/>
        <w:gridCol w:w="1216"/>
        <w:gridCol w:w="1214"/>
        <w:gridCol w:w="1216"/>
        <w:gridCol w:w="1214"/>
        <w:gridCol w:w="809"/>
      </w:tblGrid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</w:t>
              <w:br/>
              <w:t xml:space="preserve">избирательных комисси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</w:t>
              <w:br/>
              <w:t xml:space="preserve">списки избирателей на момент    </w:t>
              <w:br/>
              <w:t xml:space="preserve">окончания голосован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полученных участковыми          </w:t>
              <w:br/>
              <w:t xml:space="preserve">избирательными комиссиям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выданных избирателям,           </w:t>
              <w:br/>
              <w:t xml:space="preserve">проголосовавшим досрочн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выданных участковыми            </w:t>
              <w:br/>
              <w:t xml:space="preserve">избирательными комиссиями       </w:t>
              <w:br/>
              <w:t xml:space="preserve">избирателям в помещениях для    </w:t>
              <w:br/>
              <w:t xml:space="preserve">голосования в день голос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выданных избирателям,           </w:t>
              <w:br/>
              <w:t xml:space="preserve">проголосовавшим вне помещений   </w:t>
              <w:br/>
              <w:t xml:space="preserve">для голосования в день          </w:t>
              <w:br/>
              <w:t xml:space="preserve">голосова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</w:t>
              <w:br/>
              <w:t xml:space="preserve">бюллетеней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>содержащихся в переносных ящиках</w:t>
              <w:br/>
              <w:t xml:space="preserve">для голосован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содержащихся в стационарных     </w:t>
              <w:br/>
              <w:t xml:space="preserve">ящиках для голосовани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 </w:t>
              <w:br/>
              <w:t xml:space="preserve">избирательных бюллетеней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           </w:t>
              <w:br/>
              <w:t xml:space="preserve">избирательных бюллетеней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</w:t>
              <w:br/>
              <w:t xml:space="preserve">удостоверений, полученных       </w:t>
              <w:br/>
              <w:t xml:space="preserve">участковыми избирательными      </w:t>
              <w:br/>
              <w:t xml:space="preserve">комиссиям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</w:t>
              <w:br/>
              <w:t xml:space="preserve">удостоверений, выданных         </w:t>
              <w:br/>
              <w:t xml:space="preserve">участковыми избирательными      </w:t>
              <w:br/>
              <w:t xml:space="preserve">комиссиями избирателям на       </w:t>
              <w:br/>
              <w:t xml:space="preserve">избирательных участках до дня   </w:t>
              <w:br/>
              <w:t xml:space="preserve">голосова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  </w:t>
              <w:br/>
              <w:t xml:space="preserve">проголосовавших по              </w:t>
              <w:br/>
              <w:t>открепительным удостоверениям на</w:t>
              <w:br/>
              <w:t xml:space="preserve">избирательных участках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         </w:t>
              <w:br/>
              <w:t xml:space="preserve">открепительных удостоверен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</w:t>
              <w:br/>
              <w:t xml:space="preserve">удостоверений, выданных         </w:t>
              <w:br/>
              <w:t xml:space="preserve">избирателям территориальной     </w:t>
              <w:br/>
              <w:t xml:space="preserve">избирательной комиссие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</w:t>
              <w:br/>
              <w:t xml:space="preserve">бюллетеней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</w:t>
              <w:br/>
              <w:t xml:space="preserve">не учтенных при получен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5"/>
        <w:gridCol w:w="1214"/>
        <w:gridCol w:w="1216"/>
        <w:gridCol w:w="1214"/>
        <w:gridCol w:w="1216"/>
        <w:gridCol w:w="1214"/>
        <w:gridCol w:w="809"/>
      </w:tblGrid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</w:t>
              <w:br/>
              <w:t xml:space="preserve">в избирательный бюллетень     </w:t>
              <w:br/>
              <w:t xml:space="preserve">зарегистрированных кандидатов   </w:t>
            </w:r>
          </w:p>
        </w:tc>
        <w:tc>
          <w:tcPr>
            <w:tcW w:w="6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          </w:t>
              <w:br/>
              <w:t xml:space="preserve">поданных за каждого зарегистрированного канди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территориальной избирательной комиссии об итогах голосования при проведении выборов Президента Российской Федерации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