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июня 2007 г. N 15/126-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N ________         Лист N _____  Всего листов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ыборы Президен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"__" 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ВОДНАЯ ТАБ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ерриториальной избирательной комиссии об итогах голо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 территории, расположенной за пределам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    участковых    избирательных    комиссий 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й территории                      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 поступивших  протоколов участковых избир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й  об  итогах  голосования, на основании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    протокол   территориальной  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об итогах голосования                  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 избирательных  участков,  итоги  голосован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были признаны недействительными         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е   число    избирателей,   включенных   в   спи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ей   на   момент   окончания   голосован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ых  участках,  итоги  голосования по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и признаны недействительными                        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4319"/>
        <w:gridCol w:w="1216"/>
        <w:gridCol w:w="1215"/>
        <w:gridCol w:w="1214"/>
        <w:gridCol w:w="1216"/>
        <w:gridCol w:w="1214"/>
        <w:gridCol w:w="1215"/>
        <w:gridCol w:w="809"/>
      </w:tblGrid>
      <w:tr>
        <w:trPr>
          <w:trHeight w:val="480" w:hRule="atLeast"/>
          <w:cantSplit w:val="true"/>
        </w:trPr>
        <w:tc>
          <w:tcPr>
            <w:tcW w:w="4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протоколов участковых   </w:t>
              <w:br/>
              <w:t xml:space="preserve">избирательных комиссий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</w:t>
              <w:br/>
              <w:t xml:space="preserve">(номер </w:t>
              <w:br/>
              <w:t>участка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</w:t>
              <w:br/>
              <w:t xml:space="preserve">(номер </w:t>
              <w:br/>
              <w:t>участка)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</w:t>
              <w:br/>
              <w:t xml:space="preserve">(номер </w:t>
              <w:br/>
              <w:t>участка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</w:t>
              <w:br/>
              <w:t xml:space="preserve">(номер </w:t>
              <w:br/>
              <w:t>участка)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</w:t>
              <w:br/>
              <w:t xml:space="preserve">(номер </w:t>
              <w:br/>
              <w:t>участка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</w:t>
              <w:br/>
              <w:t xml:space="preserve">(номер </w:t>
              <w:br/>
              <w:t>участка)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избирателей, включенных в</w:t>
              <w:br/>
              <w:t xml:space="preserve">списки избирателей на момент   </w:t>
              <w:br/>
              <w:t xml:space="preserve">окончания голосования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исло избирательных бюллетеней,</w:t>
              <w:br/>
              <w:t xml:space="preserve">полученных участковыми         </w:t>
              <w:br/>
              <w:t xml:space="preserve">избирательными комиссиями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исло избирательных бюллетеней,</w:t>
              <w:br/>
              <w:t xml:space="preserve">выданных избирателям,          </w:t>
              <w:br/>
              <w:t xml:space="preserve">проголосовавшим досрочно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избирательных бюллетеней,</w:t>
              <w:br/>
              <w:t xml:space="preserve">выданных участковыми           </w:t>
              <w:br/>
              <w:t xml:space="preserve">избирательными комиссиями      </w:t>
              <w:br/>
              <w:t xml:space="preserve">избирателям в помещениях для   </w:t>
              <w:br/>
              <w:t xml:space="preserve">голосования в день голосования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исло избирательных бюллетеней,</w:t>
              <w:br/>
              <w:t xml:space="preserve">выданных избирателям,          </w:t>
              <w:br/>
              <w:t xml:space="preserve">проголосовавшим вне помещений  </w:t>
              <w:br/>
              <w:t xml:space="preserve">для голосования в день         </w:t>
              <w:br/>
              <w:t xml:space="preserve">голосования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гашенных избирательных </w:t>
              <w:br/>
              <w:t xml:space="preserve">бюллетеней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избирательных бюллетеней,</w:t>
              <w:br/>
              <w:t xml:space="preserve">содержащихся в переносных      </w:t>
              <w:br/>
              <w:t xml:space="preserve">ящиках для голосования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исло избирательных бюллетеней,</w:t>
              <w:br/>
              <w:t xml:space="preserve">содержащихся в стационарных    </w:t>
              <w:br/>
              <w:t xml:space="preserve">ящиках для голосования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недействительных         </w:t>
              <w:br/>
              <w:t xml:space="preserve">избирательных бюллетеней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действительных           </w:t>
              <w:br/>
              <w:t xml:space="preserve">избирательных бюллетеней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ткрепительных           </w:t>
              <w:br/>
              <w:t xml:space="preserve">удостоверений, полученных      </w:t>
              <w:br/>
              <w:t xml:space="preserve">участковыми избирательными     </w:t>
              <w:br/>
              <w:t xml:space="preserve">комиссиями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ткрепительных           </w:t>
              <w:br/>
              <w:t xml:space="preserve">удостоверений, выданных        </w:t>
              <w:br/>
              <w:t xml:space="preserve">участковыми избирательными     </w:t>
              <w:br/>
              <w:t xml:space="preserve">комиссиями избирателям на      </w:t>
              <w:br/>
              <w:t xml:space="preserve">избирательных участках до дня  </w:t>
              <w:br/>
              <w:t xml:space="preserve">голосования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ей,             </w:t>
              <w:br/>
              <w:t xml:space="preserve">проголосовавших по             </w:t>
              <w:br/>
              <w:t xml:space="preserve">открепительным удостоверениям  </w:t>
              <w:br/>
              <w:t xml:space="preserve">на избирательных участках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неиспользованных         </w:t>
              <w:br/>
              <w:t xml:space="preserve">открепительных удостоверений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ткрепительных           </w:t>
              <w:br/>
              <w:t xml:space="preserve">удостоверений, выданных        </w:t>
              <w:br/>
              <w:t xml:space="preserve">избирателям территориальной    </w:t>
              <w:br/>
              <w:t xml:space="preserve">избирательной комиссией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утраченных избирательных </w:t>
              <w:br/>
              <w:t xml:space="preserve">бюллетеней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исло избирательных бюллетеней,</w:t>
              <w:br/>
              <w:t xml:space="preserve">не учтенных при получении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4319"/>
        <w:gridCol w:w="1216"/>
        <w:gridCol w:w="1215"/>
        <w:gridCol w:w="1214"/>
        <w:gridCol w:w="1216"/>
        <w:gridCol w:w="1214"/>
        <w:gridCol w:w="1215"/>
        <w:gridCol w:w="809"/>
      </w:tblGrid>
      <w:tr>
        <w:trPr>
          <w:trHeight w:val="480" w:hRule="atLeast"/>
          <w:cantSplit w:val="true"/>
        </w:trPr>
        <w:tc>
          <w:tcPr>
            <w:tcW w:w="4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и, имена, отчества внесенных</w:t>
              <w:br/>
              <w:t xml:space="preserve">в избирательный бюллетень     </w:t>
              <w:br/>
              <w:t xml:space="preserve">зарегистрированных кандидатов   </w:t>
            </w:r>
          </w:p>
        </w:tc>
        <w:tc>
          <w:tcPr>
            <w:tcW w:w="80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голосов избирателей, поданных за каждого       </w:t>
              <w:br/>
              <w:t xml:space="preserve">зарегистрированного кандидата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6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7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территор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й комиссии           ___________________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нициалы)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миссии               ___________________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нициалы)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    Сводная таблица составлена "__" __________ 200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Графа "Итого" заполняется только на последнем листе сводной таблиц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9</Words>
  <Characters>4211</Characters>
  <CharactersWithSpaces>35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7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5:37:00Z</dcterms:modified>
  <cp:revision>2</cp:revision>
  <dc:subject>Таблица</dc:subject>
  <dc:title>Сводная таблица территориальной избирательной комиссии об итогах голосования при проведении выборов Президента Российской Федерации на территории, расположенной за пределами Российской Федерации (обязатель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